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  <w:t>EPSLD52F Tutorial Checking Li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32"/>
          <w:szCs w:val="32"/>
        </w:rPr>
      </w:pPr>
      <w:r>
        <w:rPr>
          <w:rFonts w:eastAsia="Arial" w:cs="Arial" w:ascii="Arial" w:hAnsi="Arial"/>
          <w:b/>
          <w:bCs/>
          <w:sz w:val="32"/>
          <w:szCs w:val="32"/>
        </w:rPr>
      </w:r>
    </w:p>
    <w:p>
      <w:pPr>
        <w:pStyle w:val="Normal"/>
        <w:ind w:firstLine="1710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4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4410"/>
        <w:gridCol w:w="2430"/>
      </w:tblGrid>
      <w:tr>
        <w:trPr/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.</w:t>
            </w:r>
          </w:p>
        </w:tc>
        <w:tc>
          <w:tcPr>
            <w:tcW w:w="4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ction</w:t>
            </w:r>
          </w:p>
        </w:tc>
        <w:tc>
          <w:tcPr>
            <w:tcW w:w="243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sul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ntire Automatic Demonstra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First Look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ource Menu, 3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Memory Menu, 5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Bit Memory Menu, 1 pictu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tatck Menu, 8 pictu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Variable Menu, 1 pictu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Trace Menu, 2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CPU Menu, 3 pictures</w:t>
            </w:r>
            <w:r>
              <w:rPr/>
              <w:t xml:space="preserve">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Peripheral Menu, 1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hell Menu, 2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“Auto Play” Menu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ource Icon, 3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Memory Icon, 5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Bit Memory Icon, 1 pictu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tatck Icon, 8 pictu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Variable Icon, 1 pictur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Trace Icon, 2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CPU Icon, 3 pictures</w:t>
            </w:r>
            <w:r>
              <w:rPr/>
              <w:t xml:space="preserve">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Peripheral Icon, 1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hell Icon, 2 picture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Basic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Map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Map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 Start Addr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End Address” it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 End Address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Space “Program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Map Atttribute “Type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et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Save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Close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Map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tart Load Fil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Load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 File Na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Option Button, pop up Source Group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Load Code” check box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Load Symbol” check box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On Demand Symbol Loading” check box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Report Status” check box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Report Warning” check box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OK button and close “Source Group”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OK button and pop up Loading percent meter and close it and Open Sour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Sour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Set Breakpoin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Pop Sour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a breakpoin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“Breakpoint”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Moudle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Function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Address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Enable”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Disable”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Delete”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Delete All”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Save”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Restore”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OK button and close “Breakpoint”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w Go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t a breakpoint in the sour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go from menu and reflush Sour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ose Sour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w Mod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view source from menu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view Mixed from menu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“Step Over” button in tool bar, 1st ti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“Step Over” button in tool bar, 2nd ti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“Step Over” button in tool bar, 3rd ti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“Step Over” button in tool bar, 4th ti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“Step Over” button in tool bar, 5th tim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dvance Tutorial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Tra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 point to Descrip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 move to the following it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Instruction from Local Menu and reflesh the Tra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Source Mode from Local Menu and reflesh the Trace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Recover to Bus mod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Event Dialog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Address Range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 move to the related it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Address Multiple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 move to the related item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Address Wildcard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 move to “Bus Status” discripti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EV3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“Trace Control” tab car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BRA move to “Trace On” and “Timer On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Trace On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Timer On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Trigger positon “Pre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Trigger positon “Center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Trigger positon “Post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Trigger positon “Delay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ick Trigger Tab Car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lick lv2, show BRA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ev1 or ev2 and ev3” from combo box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BRA move to the “Trigger Logic” combo box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LV1 Then LV2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lick Filter Tab Car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Trace” radio button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Start Address” and “End Address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Explain “Bus Status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  <w:b/>
                <w:bCs/>
              </w:rPr>
              <w:t>Change to Memory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how Memory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Go dialog from local menu and change address from 0 to 0xE0 and reflesh meory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Search dialog and input “79” and cursor stop at the palce where content is “79”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Fill some data directly in Memory window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Signed Decimal” item from local menu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Unsigned Decimal” item from local menu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Hexidecimal” item from local menu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Disassembly” item from local menu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“Assembly” and Open “Assembly” dialog, input an instruction and reflush Memory window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pen memory dialog, Select “Checksum” tab card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Input “Start Address” and “End Address” and click “Checksum” button and show the resu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Compare tab card and Input “Start Address” and “End Address” and click “Compare” button and show the resu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Copy tab card and Input “Start Address” and “End Address” and “Destination Address” and click “Copy” button and show the resu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Fill tab card and Input “Start Address” and “End Address” and input “Fill Pattern” and click “Fill” button and show the resu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Search tab card and Input “Start Address” and “End Address” and “Search Pattern” and click “Search” button and show the resu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4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Select Test tab card and Input “Start Address” and “End Address” and click “Test” button and show the result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OK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Notes: 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ab/>
      </w:r>
      <w:r>
        <w:rPr>
          <w:rFonts w:eastAsia="Arial" w:cs="Arial" w:ascii="Arial" w:hAnsi="Arial"/>
        </w:rPr>
        <w:t>BRA: Big Red Arrow</w:t>
      </w:r>
      <w:r>
        <w:br w:type="page"/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tbl>
      <w:tblPr>
        <w:tblW w:w="7470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350"/>
        <w:gridCol w:w="1035"/>
        <w:gridCol w:w="1128"/>
        <w:gridCol w:w="1109"/>
        <w:gridCol w:w="1109"/>
        <w:gridCol w:w="1109"/>
      </w:tblGrid>
      <w:tr>
        <w:trPr/>
        <w:tc>
          <w:tcPr>
            <w:tcW w:w="63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No.</w:t>
            </w:r>
          </w:p>
        </w:tc>
        <w:tc>
          <w:tcPr>
            <w:tcW w:w="135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CPU</w:t>
            </w:r>
          </w:p>
        </w:tc>
        <w:tc>
          <w:tcPr>
            <w:tcW w:w="103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  <w:i w:val="false"/>
                <w:i w:val="false"/>
                <w:iCs w:val="false"/>
                <w:u w:val="none"/>
              </w:rPr>
            </w:pPr>
            <w:r>
              <w:rPr>
                <w:rFonts w:eastAsia="Arial" w:cs="Arial" w:ascii="Arial" w:hAnsi="Arial"/>
                <w:b/>
                <w:bCs/>
              </w:rPr>
              <w:t>DRAM</w:t>
            </w:r>
          </w:p>
        </w:tc>
        <w:tc>
          <w:tcPr>
            <w:tcW w:w="11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Available HD Space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Exist VBX Tool or Not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OS</w:t>
            </w:r>
          </w:p>
        </w:tc>
        <w:tc>
          <w:tcPr>
            <w:tcW w:w="11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>Result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6DX33, NoteBook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4M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20M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0" w:name="__Fieldmark__0_4114199384"/>
            <w:bookmarkStart w:id="1" w:name="__Fieldmark__0_4114199384"/>
            <w:bookmarkEnd w:id="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Y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 3.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" w:name="__Fieldmark__1_4114199384"/>
            <w:bookmarkStart w:id="3" w:name="__Fieldmark__1_4114199384"/>
            <w:bookmarkEnd w:id="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as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o 486DX3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8M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6M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4" w:name="__Fieldmark__2_4114199384"/>
            <w:bookmarkStart w:id="5" w:name="__Fieldmark__2_4114199384"/>
            <w:bookmarkEnd w:id="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Y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 9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6" w:name="__Fieldmark__3_4114199384"/>
            <w:bookmarkStart w:id="7" w:name="__Fieldmark__3_4114199384"/>
            <w:bookmarkEnd w:id="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as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" w:hAnsi="Arial" w:eastAsia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486DX3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8M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20M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8" w:name="__Fieldmark__4_4114199384"/>
            <w:bookmarkStart w:id="9" w:name="__Fieldmark__4_4114199384"/>
            <w:bookmarkEnd w:id="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Y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CWin 3.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0" w:name="__Fieldmark__5_4114199384"/>
            <w:bookmarkStart w:id="11" w:name="__Fieldmark__5_4114199384"/>
            <w:bookmarkEnd w:id="1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as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o 486DX3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8M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15M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2" w:name="__Fieldmark__6_4114199384"/>
            <w:bookmarkStart w:id="13" w:name="__Fieldmark__6_4114199384"/>
            <w:bookmarkEnd w:id="1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Y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 3.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4" w:name="__Fieldmark__7_4114199384"/>
            <w:bookmarkStart w:id="15" w:name="__Fieldmark__7_4114199384"/>
            <w:bookmarkEnd w:id="1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as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AST P75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16M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40M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6" w:name="__Fieldmark__8_4114199384"/>
            <w:bookmarkStart w:id="17" w:name="__Fieldmark__8_4114199384"/>
            <w:bookmarkEnd w:id="1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Y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 3.1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18" w:name="__Fieldmark__9_4114199384"/>
            <w:bookmarkStart w:id="19" w:name="__Fieldmark__9_4114199384"/>
            <w:bookmarkEnd w:id="19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as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60" w:hanging="36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Leo P90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16M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rPr>
                <w:rFonts w:eastAsia="Arial" w:cs="Arial" w:ascii="Arial" w:hAnsi="Arial"/>
              </w:rPr>
              <w:t>100M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  <w:b w:val="false"/>
                <w:b w:val="false"/>
                <w:bCs w:val="false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0" w:name="__Fieldmark__10_4114199384"/>
            <w:bookmarkStart w:id="21" w:name="__Fieldmark__10_4114199384"/>
            <w:bookmarkEnd w:id="21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Y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 9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2" w:name="__Fieldmark__11_4114199384"/>
            <w:bookmarkStart w:id="23" w:name="__Fieldmark__11_4114199384"/>
            <w:bookmarkEnd w:id="23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ass</w:t>
            </w:r>
          </w:p>
        </w:tc>
      </w:tr>
      <w:tr>
        <w:trPr/>
        <w:tc>
          <w:tcPr>
            <w:tcW w:w="63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  <w:tab w:val="left" w:pos="0" w:leader="none"/>
              </w:tabs>
              <w:snapToGrid w:val="false"/>
              <w:ind w:left="720" w:hanging="720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Mitac 486DX33</w:t>
            </w:r>
          </w:p>
        </w:tc>
        <w:tc>
          <w:tcPr>
            <w:tcW w:w="10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16MB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20MB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4" w:name="__Fieldmark__12_4114199384"/>
            <w:bookmarkStart w:id="25" w:name="__Fieldmark__12_4114199384"/>
            <w:bookmarkEnd w:id="25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Yes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Win31 &amp; </w:t>
            </w:r>
          </w:p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>Win 95</w:t>
            </w:r>
          </w:p>
        </w:tc>
        <w:tc>
          <w:tcPr>
            <w:tcW w:w="11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" w:cs="Aria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Arial" w:cs="Arial" w:ascii="Arial" w:hAnsi="Arial"/>
              </w:rPr>
              <w:instrText xml:space="preserve"> FORMCHECKBOX </w:instrText>
            </w:r>
            <w:r>
              <w:rPr>
                <w:rFonts w:eastAsia="Arial" w:cs="Arial" w:ascii="Arial" w:hAnsi="Arial"/>
              </w:rPr>
              <w:fldChar w:fldCharType="separate"/>
            </w:r>
            <w:bookmarkStart w:id="26" w:name="__Fieldmark__13_4114199384"/>
            <w:bookmarkStart w:id="27" w:name="__Fieldmark__13_4114199384"/>
            <w:bookmarkEnd w:id="27"/>
            <w:r>
              <w:rPr>
                <w:rFonts w:eastAsia="Arial" w:cs="Arial" w:ascii="Arial" w:hAnsi="Arial"/>
              </w:rPr>
            </w:r>
            <w:r>
              <w:rPr>
                <w:rFonts w:eastAsia="Arial" w:cs="Arial" w:ascii="Arial" w:hAnsi="Arial"/>
              </w:rPr>
              <w:fldChar w:fldCharType="end"/>
            </w:r>
            <w:r>
              <w:rPr>
                <w:rFonts w:eastAsia="Arial" w:cs="Arial" w:ascii="Arial" w:hAnsi="Arial"/>
              </w:rPr>
              <w:t xml:space="preserve"> Pass</w:t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26T11:14:00Z</dcterms:created>
  <dc:creator>hur</dc:creator>
  <dc:description/>
  <dc:language>en-US</dc:language>
  <cp:lastModifiedBy>hur</cp:lastModifiedBy>
  <dcterms:modified xsi:type="dcterms:W3CDTF">1996-03-26T13:47:00Z</dcterms:modified>
  <cp:revision>11</cp:revision>
  <dc:subject/>
  <dc:title>CPU and Register </dc:title>
</cp:coreProperties>
</file>