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28"/>
          <w:szCs w:val="28"/>
        </w:rPr>
      </w:pPr>
      <w:r>
        <w:rPr>
          <w:rFonts w:eastAsia="Arial" w:cs="Arial" w:ascii="Arial" w:hAnsi="Arial"/>
          <w:b/>
          <w:bCs/>
          <w:sz w:val="28"/>
          <w:szCs w:val="28"/>
        </w:rPr>
        <w:t>EPSLD52F Tutorial Test Report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riter: Frank Chang</w:t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his file contains the following contents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</w:t>
        <w:tab/>
        <w:t xml:space="preserve">Test Object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</w:t>
        <w:tab/>
        <w:t>Test Environme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</w:t>
        <w:tab/>
        <w:t>Member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.</w:t>
        <w:tab/>
        <w:t>Test Time Spa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</w:t>
        <w:tab/>
        <w:t>Test Result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.</w:t>
        <w:tab/>
        <w:t>Test Steps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.</w:t>
        <w:tab/>
        <w:t>Existing Problem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.</w:t>
        <w:tab/>
        <w:t>Suggestion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</w:t>
        <w:tab/>
        <w:t xml:space="preserve">Test Object: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7920" w:type="dxa"/>
        <w:jc w:val="left"/>
        <w:tblInd w:w="3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40"/>
        <w:gridCol w:w="1030"/>
        <w:gridCol w:w="4590"/>
      </w:tblGrid>
      <w:tr>
        <w:trPr/>
        <w:tc>
          <w:tcPr>
            <w:tcW w:w="126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Name</w:t>
            </w:r>
          </w:p>
        </w:tc>
        <w:tc>
          <w:tcPr>
            <w:tcW w:w="10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ass</w:t>
            </w:r>
          </w:p>
        </w:tc>
        <w:tc>
          <w:tcPr>
            <w:tcW w:w="10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Version</w:t>
            </w:r>
          </w:p>
        </w:tc>
        <w:tc>
          <w:tcPr>
            <w:tcW w:w="459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Utility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PSLD52 Tutorial</w:t>
            </w:r>
          </w:p>
        </w:tc>
        <w:tc>
          <w:tcPr>
            <w:tcW w:w="10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oftware</w:t>
            </w:r>
          </w:p>
        </w:tc>
        <w:tc>
          <w:tcPr>
            <w:tcW w:w="10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1.0</w:t>
            </w:r>
          </w:p>
        </w:tc>
        <w:tc>
          <w:tcPr>
            <w:tcW w:w="459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w the feathers and functions of “EPSLD52F for windows”, which is a debugger for 8052 family embedded system based on windows.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2.</w:t>
        <w:tab/>
        <w:t>Test Environmet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Please refer to checking list of EPSLD52F Tutorial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3.</w:t>
        <w:tab/>
        <w:t>Members:</w:t>
      </w:r>
    </w:p>
    <w:p>
      <w:pPr>
        <w:pStyle w:val="Normal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Programmer: Carl Hu</w:t>
      </w:r>
    </w:p>
    <w:p>
      <w:pPr>
        <w:pStyle w:val="Normal"/>
        <w:ind w:left="36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Tester: Shirley Dong, Frank Chang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ind w:left="360" w:hanging="36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4.</w:t>
        <w:tab/>
        <w:t>Test Time Span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The last testing time span is: 3/15/96 ~ 3/26/9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5.</w:t>
        <w:tab/>
        <w:t>Test Steps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 xml:space="preserve">Because of the hooks and timers in “EPSLD52F Tutorial”, we cannot use MS-Test to test it but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only use manual test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1. </w:t>
        <w:tab/>
        <w:t>install Tutorial for EPSLD52F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</w:t>
        <w:tab/>
        <w:t>Auto Dem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3.</w:t>
        <w:tab/>
        <w:t>Non-auto Demo(Step by step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>4.</w:t>
        <w:tab/>
        <w:t>On different PC and different operating system, check the upper steps.</w:t>
        <w:br/>
        <w:tab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6.</w:t>
        <w:tab/>
        <w:t>Test Result: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 xml:space="preserve">The entire checking items listed in “EPSLD52F Tutorial Checking List” have been checked </w:t>
        <w:tab/>
        <w:t>and passed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7.</w:t>
        <w:tab/>
        <w:t>Existing Problem: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 xml:space="preserve">1. Because the size of executable file “Tutorial.exe” is more than 1MB, so before installing </w:t>
        <w:tab/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    “EPSLD52F Tutorial”,  you must first set smartdrv size more than 1MB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2. If DRAM is less than 4MB, the application maybe cannot load some .dll file. Because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some DLL files is very large, its size is more than 1MB. Espcailly, when your DRAM is </w:t>
      </w:r>
    </w:p>
    <w:p>
      <w:pPr>
        <w:pStyle w:val="Normal"/>
        <w:rPr/>
      </w:pPr>
      <w:r>
        <w:rPr>
          <w:rFonts w:eastAsia="Arial" w:cs="Arial" w:ascii="Arial" w:hAnsi="Arial"/>
        </w:rPr>
        <w:tab/>
        <w:t xml:space="preserve">    only 4MB and smartdrv occupy 2 MB, then the application will break when loading a .dll file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  <w:t xml:space="preserve">    </w:t>
      </w:r>
    </w:p>
    <w:p>
      <w:pPr>
        <w:pStyle w:val="Normal"/>
        <w:rPr/>
      </w:pPr>
      <w:r>
        <w:rPr>
          <w:rFonts w:eastAsia="Arial" w:cs="Arial" w:ascii="Arial" w:hAnsi="Arial"/>
          <w:b/>
          <w:bCs/>
        </w:rPr>
        <w:tab/>
        <w:t xml:space="preserve">    </w:t>
      </w:r>
      <w:r>
        <w:rPr>
          <w:rFonts w:eastAsia="Arial" w:cs="Arial" w:ascii="Arial" w:hAnsi="Arial"/>
        </w:rPr>
        <w:t>So the application suggest to use 8MB DRAM to run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3.  About VBX files, it is always a problem to any application which use them. Because the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  structure of the tutorial, different version and size but same name VBX file will cause GPF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</w:rPr>
        <w:tab/>
        <w:t xml:space="preserve">     or others faults.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8. Sugges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 xml:space="preserve">    </w:t>
      </w:r>
      <w:r>
        <w:rPr>
          <w:rFonts w:eastAsia="Arial" w:cs="Arial" w:ascii="Arial" w:hAnsi="Arial"/>
        </w:rPr>
        <w:t xml:space="preserve">1. Current version only support “Next” action. Besides it, some users need “back” action ver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much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 xml:space="preserve">2. The time spending in moving cursor is too long, user hope to shorten it.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</w:p>
    <w:sectPr>
      <w:footerReference w:type="default" r:id="rId2"/>
      <w:type w:val="nextPage"/>
      <w:pgSz w:w="11906" w:h="16838"/>
      <w:pgMar w:left="1584" w:right="1584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FILENAME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input.doc</w:t>
    </w:r>
    <w:r>
      <w:rPr>
        <w:rFonts w:eastAsia="Arial" w:cs="Arial" w:ascii="Arial" w:hAnsi="Arial"/>
      </w:rPr>
      <w:fldChar w:fldCharType="end"/>
    </w:r>
    <w:r>
      <w:rPr/>
      <w:tab/>
      <w:tab/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15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FRANK.DOT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2T15:50:00Z</dcterms:created>
  <dc:creator>hur</dc:creator>
  <dc:description/>
  <dc:language>en-US</dc:language>
  <cp:lastModifiedBy>hur</cp:lastModifiedBy>
  <dcterms:modified xsi:type="dcterms:W3CDTF">1996-03-26T14:55:00Z</dcterms:modified>
  <cp:revision>7</cp:revision>
  <dc:subject/>
  <dc:title>EPSLD52F Tutorial Test Report</dc:title>
</cp:coreProperties>
</file>