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AsmOpen(DESCRIPTOR FAR *id, DESCRIPTOR startAdd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Asm(DESCRIPTOR id, LPSTR inInst,LPSTR *outInst,LPWORD numByte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SetAsmAddr(DESCRIPTOR id, DESCRIPTOR addres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GetAsmAddr(DESCRIPTOR id, DESCRIPTOR FAR *addres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AsmClose(DESCRIPTOR id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asmOpen(DESCRIPTOR *id, DESCRIPTOR startAdd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SetDasmSymbol(BOOLEAN enabl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GetDasmSymbol(BOOLEAN *enabl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asmInst(DESCRIPTOR id, U16 noInst, LPSTR *buffer,U16 FAR *bufLe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asmInstByLine(DESCRIPTOR id, U16 lines, LPSTR *buffer,U16 FAR *bufLe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asmRangeOfInst(DESCRIPTOR id, DESCRIPTOR addrRange, LPSTR *buffer, U16 FAR *bufLe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asmPrevInst(DESCRIPTOR id, U16 noInst, LPSTR *buffer,U16 FAR *bufLe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asmGetRangeInstCount(DESCRIPTOR id, DESCRIPTOR addrRange, U16 FAR *instCount, U16 FAR *lineCou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asmGetRangeOffset(DESCRIPTOR id,U16 lines, DESCRIPTOR *nextOffset, U16 FAR *lineCou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SetDasmAddr(DESCRIPTOR id, DESCRIPTOR addres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GetDasmAddr(DESCRIPTOR id, DESCRIPTOR FAR *addres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asmIsCallOrRTS(DESCRIPTOR id, DESCRIPTOR calledAddr, CALL_TYPE FAR *typ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asmIsTransfer(DESCRIPTOR id, DESCRIPTOR transferAddr, TRANSFER_TYPE *typ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asmClose(DESCRIPTOR id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qOpen(DESCRIPTOR *id, DESCRIPTOR traceId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SetDqSymbol(DESCRIPTOR id, BOOLEAN enabl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GetDqSymbol(DESCRIPTOR id, BOOLEAN *enabl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ForwardDqInst(DESCRIPTOR id,U32 numInst,S32 FAR *startFrame, S32 FAR *endFrame, LPSTR *buffer, U16 FAR *textLe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BackwardDqInst(DESCRIPTOR id,U32 numInst,S32 FAR *startFrame, S32 FAR *endFrame, LPSTR *buffer, U16 FAR *textLe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qFlush(DESCRIPTOR id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SetDqOffset(DESCRIPTOR id, U16 offse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GetDqOffset(DESCRIPTOR id, U16 *offse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SetDqFilter(DESCRIPTOR id, DQ_FILTER filte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GetDqFilter(DESCRIPTOR id, DQ_FILTER *filte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SetDqSearchPattern(DESCRIPTOR id, LPSTR patter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GetDqSearchPattern(DESCRIPTOR id, LPSTR patter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SetDqSearch(DESCRIPTOR id, BOOLEAN enabl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GetDqSearch(DESCRIPTOR id, BOOLEAN FAR *enabl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DqClose(DESCRIPTOR id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dCallback(U32 eventNum);</w:t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