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EasyView readme file that you should rea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EasyView version 1.4 updated informatio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dify 80C152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run nt152.abs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p p:700h len 80h e and map all x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gmodify P1 0f0h (let the P1.0 and P1.1 to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t152.pro is include the tw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o the selftest by tw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 the nt152.bat file. You should on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t152 /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 the nt152.pro in EasyView. when you are in Eas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ement you should on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nt15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EasyView version 1.3 updated informatio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pport printer 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ypack should add MIF-KEY Kit on Parallel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SY52 /P1" (LPT1) to select Printer port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dd test files(752NT.ABS, 752NT.HDF, 7510NT.ABS, 7510NT.HDF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Pack 83C752/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test files (152NT.ABS, 152NT.HDF) for EasyPack 80C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pdate UBROFCNV.EXE version to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EasyView version 1.2 updated informatio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pport IAR symbo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2500AD fast symbo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test files (552NTFW.ABS, 552NTFW.HDF, 552NT.PRO) for EasyPack 83C5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 "A:&gt;INSTALL&lt;CR&gt;" to install the EasyView i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files ar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- The read-me file that you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52.EXE   -- The EasyView exec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52.CFG   -- The EasyView window layout and memory ma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52.HLP   -- The EasyView on 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Z.EXE   -- The EasyView convert file which can convert 2500AD MICR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file format or Frinklin OMF-51 symbol file form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Vi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OFCNV.EXE -- The EasyView convert file which can convert IAR UBRO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mat into EasyVi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ADEZ.EXE -- The EasyView convert file which can fast convert 2500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TEK symbol file format into EasyVi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NT.HDF     -- The EasyPack 8052F Null Target test symbol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 from 52NT.SYM by using CONVEZ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NT.HEX     -- The EasyPack 8052F Null Target test file which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2500AD hex file format and use to download in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 memory (X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NT.SYM     -- The EasyPack 8052F Null Target test symbol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from 2500AD Cross Assembler and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TEK symbol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NTFW.HDF  -- The EasyPack 83C552 Null Target test symbol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 from 552NTFW.ABS by using CONVEZ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NTFW.ABS  -- The EasyPack 83C552 Null Target test file which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rinklin OMF-51 symbol file format and us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Null Targe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NT.PRO    -- The EasyPack 83C552 Null Target test 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TEST.BAT  -- The EasyPack 83C552 Null Target tes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NT.ABS    -- The EasyPack 83C752 Null Target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NT.HDF    -- The symbol file of 752NT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0NT.ABS   -- The EasyPack 83C751/0 Null Target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0NT.HDF   -- The symbol file of 7510NT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C       -- The EasyPack High Level Language Debugger (HLLD)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 -- The EasyPack HLLD DEMO file which is generated from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HDF     -- The EasyPack HLLD information which is converted from DEM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CONVEZ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or question, please contact Microtek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. (035)772-155 EXT 856, FAX. (035)772-5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