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Getting Started</w:t>
      </w:r>
    </w:p>
    <w:p>
      <w:pPr>
        <w:pStyle w:val="Normal"/>
        <w:rPr/>
      </w:pPr>
      <w:r>
        <w:rPr/>
        <w:t>The Up and Running manual contains hardware and software installation information.  Also, a MICEpack/SLD tutorial discusses product usage and featur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ontacting Microtek</w:t>
      </w:r>
      <w:r>
        <w:rPr>
          <w:vanish/>
        </w:rPr>
        <w:t>contactingmicrotek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ettingstarted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etting Started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nswers;help;examples;initialization;PowerViews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20;TOOLBAR:0020;SAMPLEFILES:0010;SOURCELANGUAGEDEBUGGING:0050;TECHNICAL:01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auto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auto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auto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auto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auto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auto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auto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auto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auto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auto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auto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auto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auto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auto" w:line="319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auto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auto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auto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auto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auto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auto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auto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auto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auto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auto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auto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auto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05:00Z</dcterms:created>
  <dc:creator>MICE Editor</dc:creator>
  <dc:description/>
  <dc:language>en-US</dc:language>
  <cp:lastModifiedBy>MICE Editor</cp:lastModifiedBy>
  <dcterms:modified xsi:type="dcterms:W3CDTF">1996-08-13T14:05:00Z</dcterms:modified>
  <cp:revision>2</cp:revision>
  <dc:subject/>
  <dc:title># $ K + Getting Started</dc:title>
</cp:coreProperties>
</file>