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Solutions to Common Problems</w:t>
      </w:r>
    </w:p>
    <w:p>
      <w:pPr>
        <w:pStyle w:val="NormalIndent"/>
        <w:rPr/>
      </w:pPr>
      <w:r>
        <w:rPr>
          <w:u w:val="double"/>
        </w:rPr>
        <w:t>Can't establish communications with MICEpack</w:t>
      </w:r>
      <w:r>
        <w:rPr>
          <w:vanish/>
        </w:rPr>
        <w:t>cantestablishcommunications</w:t>
      </w:r>
    </w:p>
    <w:p>
      <w:pPr>
        <w:pStyle w:val="NormalIndent"/>
        <w:rPr/>
      </w:pPr>
      <w:r>
        <w:rPr>
          <w:u w:val="double"/>
        </w:rPr>
        <w:t>Can't communicate with probe</w:t>
      </w:r>
      <w:r>
        <w:rPr>
          <w:vanish/>
        </w:rPr>
        <w:t>cantcommunicatewith</w:t>
      </w:r>
    </w:p>
    <w:p>
      <w:pPr>
        <w:pStyle w:val="NormalIndent"/>
        <w:rPr/>
      </w:pPr>
      <w:r>
        <w:rPr>
          <w:u w:val="double"/>
        </w:rPr>
        <w:t>Can't load code</w:t>
      </w:r>
      <w:r>
        <w:rPr>
          <w:vanish/>
        </w:rPr>
        <w:t>cantloadcode</w:t>
      </w:r>
    </w:p>
    <w:p>
      <w:pPr>
        <w:pStyle w:val="NormalIndent"/>
        <w:rPr/>
      </w:pPr>
      <w:r>
        <w:rPr>
          <w:u w:val="double"/>
        </w:rPr>
        <w:t>Can't write memory</w:t>
      </w:r>
      <w:r>
        <w:rPr>
          <w:vanish/>
        </w:rPr>
        <w:t>cantwritememory</w:t>
      </w:r>
    </w:p>
    <w:p>
      <w:pPr>
        <w:pStyle w:val="NormalIndent"/>
        <w:rPr/>
      </w:pPr>
      <w:r>
        <w:rPr>
          <w:u w:val="double"/>
        </w:rPr>
        <w:t>Can't access target memory</w:t>
      </w:r>
      <w:r>
        <w:rPr>
          <w:vanish/>
        </w:rPr>
        <w:t>cantaccesstarget</w:t>
      </w:r>
    </w:p>
    <w:p>
      <w:pPr>
        <w:pStyle w:val="NormalIndent"/>
        <w:rPr/>
      </w:pPr>
      <w:r>
        <w:rPr>
          <w:u w:val="double"/>
        </w:rPr>
        <w:t>Unterminated Memory Cycle</w:t>
      </w:r>
      <w:r>
        <w:rPr>
          <w:vanish/>
        </w:rPr>
        <w:t>unterminatedmemorycycle</w:t>
      </w:r>
    </w:p>
    <w:p>
      <w:pPr>
        <w:pStyle w:val="NormalIndent"/>
        <w:rPr/>
      </w:pPr>
      <w:r>
        <w:rPr>
          <w:u w:val="double"/>
        </w:rPr>
        <w:t>Can't start or stop emulation</w:t>
      </w:r>
      <w:r>
        <w:rPr>
          <w:vanish/>
        </w:rPr>
        <w:t>cantstartor</w:t>
      </w:r>
    </w:p>
    <w:p>
      <w:pPr>
        <w:pStyle w:val="NormalIndent"/>
        <w:rPr/>
      </w:pPr>
      <w:r>
        <w:rPr>
          <w:u w:val="double"/>
        </w:rPr>
        <w:t>Not reaching breakpoint</w:t>
      </w:r>
      <w:r>
        <w:rPr>
          <w:vanish/>
        </w:rPr>
        <w:t>notreachingbreakpoint</w:t>
      </w:r>
    </w:p>
    <w:p>
      <w:pPr>
        <w:pStyle w:val="NormalIndent"/>
        <w:rPr/>
      </w:pPr>
      <w:r>
        <w:rPr>
          <w:u w:val="double"/>
        </w:rPr>
        <w:t>Not getting trigger</w:t>
      </w:r>
      <w:r>
        <w:rPr>
          <w:vanish/>
        </w:rPr>
        <w:t>notgettingtrigger</w:t>
      </w:r>
      <w:r>
        <w:rPr/>
        <w:t xml:space="preserve"> </w:t>
      </w:r>
      <w:r>
        <w:rPr>
          <w:u w:val="double"/>
        </w:rPr>
        <w:t>Getting false trigger</w:t>
      </w:r>
      <w:r>
        <w:rPr>
          <w:vanish/>
        </w:rPr>
        <w:t>gettingfalsetrigger</w:t>
      </w:r>
    </w:p>
    <w:p>
      <w:pPr>
        <w:pStyle w:val="NormalIndent"/>
        <w:rPr/>
      </w:pPr>
      <w:r>
        <w:rPr>
          <w:u w:val="double"/>
        </w:rPr>
        <w:t>Not collecting trace</w:t>
      </w:r>
      <w:r>
        <w:rPr>
          <w:vanish/>
        </w:rPr>
        <w:t>notcollectingtrace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rror List</w:t>
      </w:r>
      <w:r>
        <w:rPr>
          <w:vanish/>
        </w:rPr>
        <w:t>errorlist</w:t>
      </w:r>
    </w:p>
    <w:p>
      <w:pPr>
        <w:pStyle w:val="Jl"/>
        <w:rPr/>
      </w:pPr>
      <w:r>
        <w:rPr>
          <w:u w:val="double"/>
        </w:rPr>
        <w:t>Recommended Reading</w:t>
      </w:r>
      <w:r>
        <w:rPr>
          <w:vanish/>
        </w:rPr>
        <w:t>recommendedreadin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Error List</w:t>
      </w:r>
    </w:p>
    <w:p>
      <w:pPr>
        <w:pStyle w:val="List1"/>
        <w:rPr/>
      </w:pPr>
      <w:r>
        <w:rPr/>
        <w:t>1.</w:t>
        <w:tab/>
        <w:t>Choose the Help window Search button.</w:t>
      </w:r>
    </w:p>
    <w:p>
      <w:pPr>
        <w:pStyle w:val="List1"/>
        <w:rPr/>
      </w:pPr>
      <w:r>
        <w:rPr/>
        <w:t>2.</w:t>
        <w:tab/>
        <w:t xml:space="preserve">Type </w:t>
      </w:r>
      <w:r>
        <w:rPr>
          <w:b/>
          <w:bCs/>
        </w:rPr>
        <w:t>error</w:t>
      </w:r>
      <w:r>
        <w:rPr/>
        <w:t xml:space="preserve"> to see a list of all the MICEpack/SLD errors.</w:t>
      </w:r>
    </w:p>
    <w:p>
      <w:pPr>
        <w:pStyle w:val="List1"/>
        <w:rPr/>
      </w:pPr>
      <w:r>
        <w:rPr/>
        <w:t>3.</w:t>
        <w:tab/>
        <w:t>Select an error.</w:t>
      </w:r>
    </w:p>
    <w:p>
      <w:pPr>
        <w:pStyle w:val="List1"/>
        <w:rPr/>
      </w:pPr>
      <w:r>
        <w:rPr/>
        <w:t>4.</w:t>
        <w:tab/>
        <w:t>Choose the GoTo button to see the error help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Can't Establish Communications</w:t>
      </w:r>
    </w:p>
    <w:p>
      <w:pPr>
        <w:pStyle w:val="Normal2"/>
        <w:rPr/>
      </w:pPr>
      <w:r>
        <w:rPr/>
        <w:t>Host can not establish communications with MICEpack.</w:t>
      </w:r>
    </w:p>
    <w:p>
      <w:pPr>
        <w:pStyle w:val="List1"/>
        <w:rPr/>
      </w:pPr>
      <w:r>
        <w:rPr/>
        <w:t>1.</w:t>
        <w:tab/>
        <w:t>Verify that all external cable connectors are securely connected.</w:t>
      </w:r>
    </w:p>
    <w:p>
      <w:pPr>
        <w:pStyle w:val="List1"/>
        <w:rPr/>
      </w:pPr>
      <w:r>
        <w:rPr/>
        <w:t>2.</w:t>
        <w:tab/>
        <w:t xml:space="preserve">Make sure the MICEpack is turned on and the Power LED is lit.  </w:t>
      </w:r>
    </w:p>
    <w:p>
      <w:pPr>
        <w:pStyle w:val="List1"/>
        <w:rPr/>
      </w:pPr>
      <w:r>
        <w:rPr/>
        <w:t>3.</w:t>
        <w:tab/>
        <w:t>Make sure that the communication link setup selection corresponds with the type of COM port in us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Device already open.</w:t>
      </w:r>
      <w:r>
        <w:rPr>
          <w:vanish/>
        </w:rPr>
        <w:t>HE_OPEN</w:t>
      </w:r>
    </w:p>
    <w:p>
      <w:pPr>
        <w:pStyle w:val="Jl"/>
        <w:rPr/>
      </w:pPr>
      <w:r>
        <w:rPr>
          <w:u w:val="double"/>
        </w:rPr>
        <w:t>Timed out waiting for hardware to respond.</w:t>
      </w:r>
      <w:r>
        <w:rPr>
          <w:vanish/>
        </w:rPr>
        <w:t>HE_TIMED_OUT</w:t>
      </w:r>
    </w:p>
    <w:p>
      <w:pPr>
        <w:pStyle w:val="Jl"/>
        <w:rPr/>
      </w:pPr>
      <w:r>
        <w:rPr>
          <w:u w:val="double"/>
        </w:rPr>
        <w:t>Cannot open the connection.</w:t>
      </w:r>
      <w:r>
        <w:rPr>
          <w:vanish/>
        </w:rPr>
        <w:t>HE_COM_OPEN</w:t>
      </w:r>
    </w:p>
    <w:p>
      <w:pPr>
        <w:pStyle w:val="Jl"/>
        <w:rPr/>
      </w:pPr>
      <w:r>
        <w:rPr>
          <w:u w:val="double"/>
        </w:rPr>
        <w:t>Communication time-out sending to box.</w:t>
      </w:r>
      <w:r>
        <w:rPr>
          <w:vanish/>
        </w:rPr>
        <w:t>HE_COMM_PACKET_TIMEOUT</w:t>
      </w:r>
    </w:p>
    <w:p>
      <w:pPr>
        <w:pStyle w:val="Jl"/>
        <w:rPr/>
      </w:pPr>
      <w:r>
        <w:rPr>
          <w:u w:val="double"/>
        </w:rPr>
        <w:t>Cannot establish communications with MICEpack</w:t>
      </w:r>
      <w:r>
        <w:rPr>
          <w:vanish/>
        </w:rPr>
        <w:t>HE_COMM_RETRY_EXHAUSTED</w:t>
      </w:r>
    </w:p>
    <w:p>
      <w:pPr>
        <w:pStyle w:val="Jl"/>
        <w:rPr/>
      </w:pPr>
      <w:r>
        <w:rPr>
          <w:u w:val="double"/>
        </w:rPr>
        <w:t>Timed out waiting for emulation to stop</w:t>
      </w:r>
      <w:r>
        <w:rPr>
          <w:vanish/>
        </w:rPr>
        <w:t>HE_WAIT_EMOFF_TIMEOUT</w:t>
      </w:r>
      <w:r>
        <w:rPr/>
        <w:t>.</w:t>
      </w:r>
    </w:p>
    <w:p>
      <w:pPr>
        <w:pStyle w:val="Jl"/>
        <w:rPr/>
      </w:pPr>
      <w:r>
        <w:rPr>
          <w:u w:val="double"/>
        </w:rPr>
        <w:t>Timed out waiting for single step.</w:t>
      </w:r>
      <w:r>
        <w:rPr>
          <w:vanish/>
        </w:rPr>
        <w:t>HE_STEP_TIMEOUT</w:t>
      </w:r>
    </w:p>
    <w:p>
      <w:pPr>
        <w:pStyle w:val="J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K</w:t>
      </w:r>
      <w:r>
        <w:rPr/>
        <w:t xml:space="preserve"> </w:t>
      </w:r>
      <w:r>
        <w:rPr/>
        <w:t>Can't Communicate with Probe</w:t>
      </w:r>
    </w:p>
    <w:p>
      <w:pPr>
        <w:pStyle w:val="Normal"/>
        <w:ind w:left="1224" w:hanging="504"/>
        <w:rPr/>
      </w:pPr>
      <w:r>
        <w:rPr/>
        <w:t>-</w:t>
        <w:tab/>
        <w:t>Check cables between ICE probe and chassis.</w:t>
      </w:r>
    </w:p>
    <w:p>
      <w:pPr>
        <w:pStyle w:val="Normal"/>
        <w:ind w:left="1224" w:hanging="504"/>
        <w:rPr/>
      </w:pPr>
      <w:r>
        <w:rPr/>
        <w:t>-</w:t>
        <w:tab/>
        <w:t>Check proper connection of emulator to target.  Try reseating the adapter where it connects to the target.</w:t>
      </w:r>
    </w:p>
    <w:p>
      <w:pPr>
        <w:pStyle w:val="Normal"/>
        <w:ind w:left="1224" w:hanging="504"/>
        <w:rPr/>
      </w:pPr>
      <w:r>
        <w:rPr/>
        <w:t>-</w:t>
        <w:tab/>
        <w:t>Make sure target power is turned 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initialize probe.</w:t>
      </w:r>
      <w:r>
        <w:rPr>
          <w:vanish/>
        </w:rPr>
        <w:t>HE_CANT_INIT_PROBE</w:t>
      </w:r>
    </w:p>
    <w:p>
      <w:pPr>
        <w:pStyle w:val="Jl"/>
        <w:rPr/>
      </w:pPr>
      <w:r>
        <w:rPr>
          <w:u w:val="double"/>
        </w:rPr>
        <w:t>Probe transmission error.</w:t>
      </w:r>
      <w:r>
        <w:rPr>
          <w:vanish/>
        </w:rPr>
        <w:t>HE_ILLEGAL_CMD</w:t>
      </w:r>
    </w:p>
    <w:p>
      <w:pPr>
        <w:pStyle w:val="Jl"/>
        <w:rPr/>
      </w:pPr>
      <w:r>
        <w:rPr>
          <w:u w:val="double"/>
        </w:rPr>
        <w:t>Timed out waiting for hardware to respond.</w:t>
      </w:r>
      <w:r>
        <w:rPr>
          <w:vanish/>
        </w:rPr>
        <w:t>HE_TIMED_OUT</w:t>
      </w:r>
    </w:p>
    <w:p>
      <w:pPr>
        <w:pStyle w:val="Jl"/>
        <w:rPr/>
      </w:pPr>
      <w:r>
        <w:rPr>
          <w:u w:val="double"/>
        </w:rPr>
        <w:t>Communication time-out sending to box.</w:t>
      </w:r>
      <w:r>
        <w:rPr>
          <w:vanish/>
        </w:rPr>
        <w:t>HE_COMM_PACKET_TIMEOUT</w:t>
      </w:r>
      <w:r>
        <w:rPr/>
        <w:t xml:space="preserve"> </w:t>
      </w:r>
    </w:p>
    <w:p>
      <w:pPr>
        <w:pStyle w:val="Jl"/>
        <w:rPr/>
      </w:pPr>
      <w:r>
        <w:rPr>
          <w:u w:val="double"/>
        </w:rPr>
        <w:t>Excessive errors in communication from host to target.</w:t>
      </w:r>
      <w:r>
        <w:rPr>
          <w:vanish/>
        </w:rPr>
        <w:t>HE_COMM_RETRY_EXHAUSTED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Can't Load Code</w:t>
      </w:r>
    </w:p>
    <w:p>
      <w:pPr>
        <w:pStyle w:val="Normal"/>
        <w:rPr/>
      </w:pPr>
      <w:r>
        <w:rPr/>
        <w:t>Loading a program is a two-step process:</w:t>
      </w:r>
    </w:p>
    <w:p>
      <w:pPr>
        <w:pStyle w:val="List1"/>
        <w:rPr/>
      </w:pPr>
      <w:r>
        <w:rPr/>
        <w:t>1.</w:t>
        <w:tab/>
        <w:t>Downloading code to overlay or target memory</w:t>
      </w:r>
    </w:p>
    <w:p>
      <w:pPr>
        <w:pStyle w:val="List1"/>
        <w:rPr/>
      </w:pPr>
      <w:r>
        <w:rPr/>
        <w:t>2.</w:t>
        <w:tab/>
        <w:t>Loading symbols to the symbol table.</w:t>
      </w:r>
    </w:p>
    <w:p>
      <w:pPr>
        <w:pStyle w:val="Normal"/>
        <w:rPr/>
      </w:pPr>
      <w:r>
        <w:rPr/>
        <w:t>Problems can occur during code download if:</w:t>
      </w:r>
    </w:p>
    <w:p>
      <w:pPr>
        <w:pStyle w:val="List1"/>
        <w:rPr/>
      </w:pPr>
      <w:r>
        <w:rPr/>
        <w:t>-</w:t>
        <w:tab/>
        <w:t>You did not map memory in the region your program expects to be loaded into.</w:t>
      </w:r>
    </w:p>
    <w:p>
      <w:pPr>
        <w:pStyle w:val="Normal"/>
        <w:rPr/>
      </w:pPr>
      <w:r>
        <w:rPr/>
        <w:t xml:space="preserve">If you are using a non-supported toolchain, you may be able to load and debug your code, but please contact </w:t>
      </w:r>
      <w:r>
        <w:rPr>
          <w:u w:val="double"/>
        </w:rPr>
        <w:t>customer support</w:t>
      </w:r>
      <w:r>
        <w:rPr>
          <w:vanish/>
        </w:rPr>
        <w:t>contactingmicrotek</w:t>
      </w:r>
      <w:r>
        <w:rPr/>
        <w:t xml:space="preserve"> so we can better serve your needs.  Warnings on loading do not prevent a successful load of code or symbols.  Turn off warnings with the Shell </w:t>
      </w:r>
      <w:r>
        <w:rPr>
          <w:u w:val="double"/>
        </w:rPr>
        <w:t>load nowarn</w:t>
      </w:r>
      <w:r>
        <w:rPr>
          <w:vanish/>
        </w:rPr>
        <w:t>loadshell</w:t>
      </w:r>
      <w:r>
        <w:rPr/>
        <w:t xml:space="preserve"> option, or from the </w:t>
      </w:r>
      <w:r>
        <w:rPr>
          <w:u w:val="double"/>
        </w:rPr>
        <w:t>Load Options dialog box</w:t>
      </w:r>
      <w:r>
        <w:rPr>
          <w:vanish/>
        </w:rPr>
        <w:t>loadoptionsdialog</w:t>
      </w:r>
      <w:r>
        <w:rPr/>
        <w:t xml:space="preserve">.  </w:t>
      </w:r>
    </w:p>
    <w:p>
      <w:pPr>
        <w:pStyle w:val="Normal"/>
        <w:rPr/>
      </w:pPr>
      <w:r>
        <w:rPr/>
        <w:t xml:space="preserve">If necessary, load code only by turning off symbol loading with the Shell </w:t>
      </w:r>
      <w:r>
        <w:rPr>
          <w:u w:val="double"/>
        </w:rPr>
        <w:t>Load nosym</w:t>
      </w:r>
      <w:r>
        <w:rPr>
          <w:vanish/>
        </w:rPr>
        <w:t>loadshell</w:t>
      </w:r>
      <w:r>
        <w:rPr/>
        <w:t xml:space="preserve"> option, or turn off symbol loading from the </w:t>
      </w:r>
      <w:r>
        <w:rPr>
          <w:u w:val="double"/>
        </w:rPr>
        <w:t>Load Options dialog box</w:t>
      </w:r>
      <w:r>
        <w:rPr>
          <w:vanish/>
        </w:rPr>
        <w:t>loadoptionsdialog</w:t>
      </w:r>
      <w:r>
        <w:rPr/>
        <w:t>.  Then, debug at the disassembly level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open load file.</w:t>
      </w:r>
      <w:r>
        <w:rPr>
          <w:vanish/>
        </w:rPr>
        <w:t>HE_CANNOT_OPEN</w:t>
      </w:r>
    </w:p>
    <w:p>
      <w:pPr>
        <w:pStyle w:val="Jl"/>
        <w:rPr/>
      </w:pPr>
      <w:r>
        <w:rPr>
          <w:u w:val="double"/>
        </w:rPr>
        <w:t>Out of memory during load.</w:t>
      </w:r>
      <w:r>
        <w:rPr>
          <w:vanish/>
        </w:rPr>
        <w:t>HE_NO_MEMORY</w:t>
      </w:r>
    </w:p>
    <w:p>
      <w:pPr>
        <w:pStyle w:val="Jl"/>
        <w:rPr/>
      </w:pPr>
      <w:r>
        <w:rPr>
          <w:u w:val="double"/>
        </w:rPr>
        <w:t>Module time stamp is later than original load file.</w:t>
      </w:r>
      <w:r>
        <w:rPr>
          <w:vanish/>
        </w:rPr>
        <w:t>HE_MODTIME</w:t>
      </w:r>
    </w:p>
    <w:p>
      <w:pPr>
        <w:pStyle w:val="Jl"/>
        <w:rPr/>
      </w:pPr>
      <w:r>
        <w:rPr>
          <w:u w:val="double"/>
        </w:rPr>
        <w:t>Cannot load code while processor running.</w:t>
      </w:r>
      <w:r>
        <w:rPr>
          <w:vanish/>
        </w:rPr>
        <w:t>HE_NORUNACCESS</w:t>
      </w:r>
    </w:p>
    <w:p>
      <w:pPr>
        <w:pStyle w:val="Jl"/>
        <w:rPr/>
      </w:pPr>
      <w:r>
        <w:rPr>
          <w:u w:val="double"/>
        </w:rPr>
        <w:t>Symbols already loaded, specify 'reload' option.</w:t>
      </w:r>
      <w:r>
        <w:rPr>
          <w:vanish/>
        </w:rPr>
        <w:t>HE_SYM_ALREADY_CLI</w:t>
      </w:r>
    </w:p>
    <w:p>
      <w:pPr>
        <w:pStyle w:val="Jl"/>
        <w:rPr/>
      </w:pPr>
      <w:r>
        <w:rPr>
          <w:u w:val="double"/>
        </w:rPr>
        <w:t>Incompatible load file processor type: &lt;processor&gt;.</w:t>
      </w:r>
      <w:r>
        <w:rPr>
          <w:vanish/>
        </w:rPr>
        <w:t>HE_INCOMPATIBLE_CPU</w:t>
      </w:r>
    </w:p>
    <w:p>
      <w:pPr>
        <w:pStyle w:val="Jl"/>
        <w:rPr/>
      </w:pPr>
      <w:r>
        <w:rPr>
          <w:u w:val="double"/>
        </w:rPr>
        <w:t>Loader configuration file corrupted.</w:t>
      </w:r>
      <w:r>
        <w:rPr>
          <w:vanish/>
        </w:rPr>
        <w:t>HE_CONFIG_FILE_FORMAT</w:t>
      </w:r>
    </w:p>
    <w:p>
      <w:pPr>
        <w:pStyle w:val="Jl"/>
        <w:rPr/>
      </w:pPr>
      <w:r>
        <w:rPr>
          <w:u w:val="double"/>
        </w:rPr>
        <w:t>Load Aborted.</w:t>
      </w:r>
      <w:r>
        <w:rPr>
          <w:vanish/>
        </w:rPr>
        <w:t>HE_LOAD_ABORT</w:t>
      </w:r>
    </w:p>
    <w:p>
      <w:pPr>
        <w:pStyle w:val="Jl"/>
        <w:rPr/>
      </w:pPr>
      <w:r>
        <w:rPr>
          <w:u w:val="double"/>
        </w:rPr>
        <w:t>Bad ATI record in Loadfile.</w:t>
      </w:r>
      <w:r>
        <w:rPr>
          <w:vanish/>
        </w:rPr>
        <w:t>HE_BAD_ATI_RECORD_IN_FILE</w:t>
      </w:r>
    </w:p>
    <w:p>
      <w:pPr>
        <w:pStyle w:val="Jl"/>
        <w:rPr/>
      </w:pPr>
      <w:r>
        <w:rPr>
          <w:u w:val="double"/>
        </w:rPr>
        <w:t>Cannot seek load file.</w:t>
      </w:r>
      <w:r>
        <w:rPr>
          <w:vanish/>
        </w:rPr>
        <w:t>HE_BAD_SEEK</w:t>
      </w:r>
    </w:p>
    <w:p>
      <w:pPr>
        <w:pStyle w:val="Jl"/>
        <w:rPr/>
      </w:pPr>
      <w:r>
        <w:rPr>
          <w:u w:val="double"/>
        </w:rPr>
        <w:t>Loadfile compiled using &lt;compiler&gt; tool is incompatible with the current Compiler Used.</w:t>
      </w:r>
      <w:r>
        <w:rPr>
          <w:vanish/>
        </w:rPr>
        <w:t>HE_LOADFILE_HAD_INCOMPATIBLE_TOOLCHAIN</w:t>
      </w:r>
    </w:p>
    <w:p>
      <w:pPr>
        <w:pStyle w:val="Jl"/>
        <w:rPr/>
      </w:pPr>
      <w:r>
        <w:rPr>
          <w:u w:val="double"/>
        </w:rPr>
        <w:t>No symbols are loaded.</w:t>
      </w:r>
      <w:r>
        <w:rPr>
          <w:vanish/>
        </w:rPr>
        <w:t>HE_SYMBOL_NOT_A_MODU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/>
        <w:t>Can't Write Memory</w:t>
      </w:r>
    </w:p>
    <w:p>
      <w:pPr>
        <w:pStyle w:val="List1"/>
        <w:rPr/>
      </w:pPr>
      <w:r>
        <w:rPr/>
        <w:t>1.</w:t>
        <w:tab/>
        <w:t>Make sure a chip selects is programmed for this memory location.</w:t>
      </w:r>
    </w:p>
    <w:p>
      <w:pPr>
        <w:pStyle w:val="List1"/>
        <w:rPr/>
      </w:pPr>
      <w:r>
        <w:rPr/>
        <w:t>2.</w:t>
        <w:tab/>
        <w:t>Make sure your chip select is not set to read-only.</w:t>
      </w:r>
    </w:p>
    <w:p>
      <w:pPr>
        <w:pStyle w:val="List1"/>
        <w:rPr/>
      </w:pPr>
      <w:r>
        <w:rPr/>
        <w:t>3.</w:t>
        <w:tab/>
        <w:t>Make sure you are not trying to write outside target memory.</w:t>
      </w:r>
    </w:p>
    <w:p>
      <w:pPr>
        <w:pStyle w:val="List1"/>
        <w:rPr/>
      </w:pPr>
      <w:r>
        <w:rPr/>
        <w:t>4.</w:t>
        <w:tab/>
        <w:t>Make sure that the processor clock is not too slow.</w:t>
      </w:r>
    </w:p>
    <w:p>
      <w:pPr>
        <w:pStyle w:val="List1"/>
        <w:rPr/>
      </w:pPr>
      <w:r>
        <w:rPr/>
        <w:t>5.</w:t>
        <w:tab/>
        <w:t xml:space="preserve">Make sure that memory access size is set correctly for the memory being written (see the </w:t>
      </w:r>
      <w:r>
        <w:rPr>
          <w:u w:val="double"/>
        </w:rPr>
        <w:t>Size Shell command</w:t>
      </w:r>
      <w:r>
        <w:rPr>
          <w:vanish/>
        </w:rPr>
        <w:t>sizeshell</w:t>
      </w:r>
      <w:r>
        <w:rPr/>
        <w:t>).</w:t>
      </w:r>
    </w:p>
    <w:p>
      <w:pPr>
        <w:pStyle w:val="List1"/>
        <w:rPr/>
      </w:pPr>
      <w:r>
        <w:rPr/>
        <w:t>6.</w:t>
        <w:tab/>
        <w:t>Make sure you are writing to valid processor memory; some peripheral address ranges are non-existan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No memory available to store breakpoints.</w:t>
      </w:r>
      <w:r>
        <w:rPr>
          <w:vanish/>
        </w:rPr>
        <w:t>HE_BKPT_MEM_FAIL</w:t>
      </w:r>
    </w:p>
    <w:p>
      <w:pPr>
        <w:pStyle w:val="Jl"/>
        <w:rPr/>
      </w:pPr>
      <w:r>
        <w:rPr>
          <w:u w:val="double"/>
        </w:rPr>
        <w:t>Unable to read memory.</w:t>
      </w:r>
      <w:r>
        <w:rPr>
          <w:vanish/>
        </w:rPr>
        <w:t>HE_DASM_MEMORY</w:t>
      </w:r>
    </w:p>
    <w:p>
      <w:pPr>
        <w:pStyle w:val="Jl"/>
        <w:rPr/>
      </w:pPr>
      <w:r>
        <w:rPr>
          <w:u w:val="double"/>
        </w:rPr>
        <w:t>Unterminated memory cycle; internal termination failed.</w:t>
      </w:r>
      <w:r>
        <w:rPr>
          <w:vanish/>
        </w:rPr>
        <w:t>HE_BUS_TIMEOUT</w:t>
      </w:r>
    </w:p>
    <w:p>
      <w:pPr>
        <w:pStyle w:val="Jl"/>
        <w:rPr/>
      </w:pPr>
      <w:r>
        <w:rPr>
          <w:u w:val="double"/>
        </w:rPr>
        <w:t>Memory verification failed.</w:t>
      </w:r>
      <w:r>
        <w:rPr>
          <w:vanish/>
        </w:rPr>
        <w:t>HE_MEMORY_VERIFY</w:t>
      </w:r>
    </w:p>
    <w:p>
      <w:pPr>
        <w:pStyle w:val="Jl"/>
        <w:rPr/>
      </w:pPr>
      <w:r>
        <w:rPr>
          <w:u w:val="double"/>
        </w:rPr>
        <w:t>Unterminated memory access; internal termination used.</w:t>
      </w:r>
      <w:r>
        <w:rPr>
          <w:vanish/>
        </w:rPr>
        <w:t>HE_INTERNAL_TERMIN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K</w:t>
      </w:r>
      <w:r>
        <w:rPr/>
        <w:t xml:space="preserve"> </w:t>
      </w:r>
      <w:r>
        <w:rPr/>
        <w:t>Can't Access Target Memory</w:t>
      </w:r>
    </w:p>
    <w:p>
      <w:pPr>
        <w:pStyle w:val="List1"/>
        <w:rPr/>
      </w:pPr>
      <w:r>
        <w:rPr/>
        <w:t>1.</w:t>
        <w:tab/>
        <w:t>Make sure you are not trying to write outside of target memory.</w:t>
      </w:r>
    </w:p>
    <w:p>
      <w:pPr>
        <w:pStyle w:val="List1"/>
        <w:rPr/>
      </w:pPr>
      <w:r>
        <w:rPr/>
        <w:t>2.</w:t>
        <w:tab/>
        <w:t>Make sure the chip selects are set correctly.</w:t>
      </w:r>
    </w:p>
    <w:p>
      <w:pPr>
        <w:pStyle w:val="List1"/>
        <w:rPr/>
      </w:pPr>
      <w:r>
        <w:rPr/>
        <w:t>3.</w:t>
        <w:tab/>
        <w:t>Make sure that the processor clock is not too slow.</w:t>
      </w:r>
    </w:p>
    <w:p>
      <w:pPr>
        <w:pStyle w:val="List1"/>
        <w:rPr/>
      </w:pPr>
      <w:r>
        <w:rPr/>
        <w:t>4.</w:t>
        <w:tab/>
        <w:t xml:space="preserve">Make sure that memory access size is set correctly for the memory being written (see the </w:t>
      </w:r>
      <w:r>
        <w:rPr>
          <w:u w:val="double"/>
        </w:rPr>
        <w:t>Size Shell command</w:t>
      </w:r>
      <w:r>
        <w:rPr>
          <w:vanish/>
        </w:rPr>
        <w:t>sizeshell</w:t>
      </w:r>
      <w:r>
        <w:rPr/>
        <w:t>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No memory available to store breakpoints.</w:t>
      </w:r>
      <w:r>
        <w:rPr>
          <w:vanish/>
        </w:rPr>
        <w:t>HE_BKPT_MEM_FAIL</w:t>
      </w:r>
    </w:p>
    <w:p>
      <w:pPr>
        <w:pStyle w:val="Jl"/>
        <w:rPr/>
      </w:pPr>
      <w:r>
        <w:rPr>
          <w:u w:val="double"/>
        </w:rPr>
        <w:t>Unable to read memory.</w:t>
      </w:r>
      <w:r>
        <w:rPr>
          <w:vanish/>
        </w:rPr>
        <w:t>HE_DASM_MEMORY</w:t>
      </w:r>
    </w:p>
    <w:p>
      <w:pPr>
        <w:pStyle w:val="Jl"/>
        <w:rPr/>
      </w:pPr>
      <w:r>
        <w:rPr>
          <w:u w:val="double"/>
        </w:rPr>
        <w:t>Unterminated memory cycle; internal termination failed.</w:t>
      </w:r>
      <w:r>
        <w:rPr>
          <w:vanish/>
        </w:rPr>
        <w:t>HE_BUS_TIMEOUT</w:t>
      </w:r>
    </w:p>
    <w:p>
      <w:pPr>
        <w:pStyle w:val="Jl"/>
        <w:rPr/>
      </w:pPr>
      <w:r>
        <w:rPr>
          <w:u w:val="double"/>
        </w:rPr>
        <w:t>Memory verification failed.</w:t>
      </w:r>
      <w:r>
        <w:rPr>
          <w:vanish/>
        </w:rPr>
        <w:t>HE_MEMORY_VERIFY</w:t>
      </w:r>
    </w:p>
    <w:p>
      <w:pPr>
        <w:pStyle w:val="Jl"/>
        <w:rPr/>
      </w:pPr>
      <w:r>
        <w:rPr>
          <w:u w:val="double"/>
        </w:rPr>
        <w:t>Unterminated memory access; internal termination used.</w:t>
      </w:r>
      <w:r>
        <w:rPr>
          <w:vanish/>
        </w:rPr>
        <w:t>HE_INTERNAL_TERMIN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K</w:t>
      </w:r>
      <w:r>
        <w:rPr/>
        <w:t xml:space="preserve"> </w:t>
      </w:r>
      <w:r>
        <w:rPr/>
        <w:t>Unterminated Memory Cycle</w:t>
      </w:r>
    </w:p>
    <w:p>
      <w:pPr>
        <w:pStyle w:val="List1"/>
        <w:rPr/>
      </w:pPr>
      <w:r>
        <w:rPr/>
        <w:t>1.</w:t>
        <w:tab/>
        <w:t>Enable bus monitor.</w:t>
      </w:r>
    </w:p>
    <w:p>
      <w:pPr>
        <w:pStyle w:val="List1"/>
        <w:rPr/>
      </w:pPr>
      <w:r>
        <w:rPr/>
        <w:t>2.</w:t>
        <w:tab/>
        <w:t>Verify chip select programming.</w:t>
      </w:r>
    </w:p>
    <w:p>
      <w:pPr>
        <w:pStyle w:val="List1"/>
        <w:rPr/>
      </w:pPr>
      <w:r>
        <w:rPr/>
        <w:t>3.</w:t>
        <w:tab/>
        <w:t>A memory access to an unimplemented address occurred.  This could be either explicit or implicit (for example, RESET causes a read from the address contained in the PC register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Unterminated memory cycle; internal termination failed.</w:t>
      </w:r>
      <w:r>
        <w:rPr>
          <w:vanish/>
        </w:rPr>
        <w:t>HE_BUS_TIMEOUT</w:t>
      </w:r>
    </w:p>
    <w:p>
      <w:pPr>
        <w:pStyle w:val="Jl"/>
        <w:rPr/>
      </w:pPr>
      <w:r>
        <w:rPr>
          <w:u w:val="double"/>
        </w:rPr>
        <w:t>Unterminated memory access; internal termination used.</w:t>
      </w:r>
      <w:r>
        <w:rPr>
          <w:vanish/>
        </w:rPr>
        <w:t>HE_INTERNAL_TERMIN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K</w:t>
      </w:r>
      <w:r>
        <w:rPr/>
        <w:t xml:space="preserve"> </w:t>
      </w:r>
      <w:r>
        <w:rPr/>
        <w:t>Can't start or stop emulation</w:t>
      </w:r>
    </w:p>
    <w:p>
      <w:pPr>
        <w:pStyle w:val="List1"/>
        <w:rPr/>
      </w:pPr>
      <w:r>
        <w:rPr/>
        <w:t>1.</w:t>
        <w:tab/>
        <w:t>The processor may be in a STOP state as a result of executing a STOP instruction.  In this state, RESET must be used to regain control of the processor.</w:t>
      </w:r>
    </w:p>
    <w:p>
      <w:pPr>
        <w:pStyle w:val="List1"/>
        <w:rPr/>
      </w:pPr>
      <w:r>
        <w:rPr/>
        <w:t>2.</w:t>
        <w:tab/>
        <w:t>The processor may be waiting for bus termination.  Enable the bus monitor function so that unterminated cycles does not occur.</w:t>
      </w:r>
    </w:p>
    <w:p>
      <w:pPr>
        <w:pStyle w:val="List1"/>
        <w:rPr/>
      </w:pPr>
      <w:r>
        <w:rPr/>
        <w:t>3.</w:t>
        <w:tab/>
        <w:t xml:space="preserve">Too many breakpoints may have been set.  (MICEpack-J allows 1 hardware and 255 software breakpoints.)  Clear breakpoints. </w:t>
      </w:r>
    </w:p>
    <w:p>
      <w:pPr>
        <w:pStyle w:val="List1"/>
        <w:rPr/>
      </w:pPr>
      <w:r>
        <w:rPr/>
        <w:t>4.</w:t>
        <w:tab/>
        <w:t xml:space="preserve">The processor clock rate may be too slow. </w:t>
      </w:r>
    </w:p>
    <w:p>
      <w:pPr>
        <w:pStyle w:val="List1"/>
        <w:rPr/>
      </w:pPr>
      <w:r>
        <w:rPr/>
        <w:t>5.</w:t>
        <w:tab/>
        <w:t>The target may be asserting RESET, preventing emulation from starting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imed out waiting for emulation to stop.</w:t>
      </w:r>
      <w:r>
        <w:rPr>
          <w:vanish/>
        </w:rPr>
        <w:t>HE_WAIT_EMOFF_TIMEOU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1"/>
        <w:t>K</w:t>
      </w:r>
      <w:r>
        <w:rPr/>
        <w:t xml:space="preserve"> </w:t>
      </w:r>
      <w:r>
        <w:rPr/>
        <w:t>Not Reaching Breakpoint</w:t>
      </w:r>
    </w:p>
    <w:p>
      <w:pPr>
        <w:pStyle w:val="List1"/>
        <w:rPr/>
      </w:pPr>
      <w:r>
        <w:rPr/>
        <w:t>1.</w:t>
        <w:tab/>
        <w:t>The program execution is not what was expected.  Use earlier breakpoints and single stepping to find why execution does not reach this address.</w:t>
      </w:r>
    </w:p>
    <w:p>
      <w:pPr>
        <w:pStyle w:val="List1"/>
        <w:rPr/>
      </w:pPr>
      <w:r>
        <w:rPr/>
        <w:t>2.</w:t>
        <w:tab/>
        <w:t>The software breakpoint may be overwritten.  When emulation begins, a software breakpoint opcode is written into memory at breakpoint addresses.  If user code then overwrites this address, the breakpoint is overwritte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No breakpoint available.</w:t>
      </w:r>
      <w:r>
        <w:rPr>
          <w:vanish/>
        </w:rPr>
        <w:t>HE_BKPT_NONE_AVAILABLE</w:t>
      </w:r>
    </w:p>
    <w:p>
      <w:pPr>
        <w:pStyle w:val="Jl"/>
        <w:rPr/>
      </w:pPr>
      <w:r>
        <w:rPr>
          <w:u w:val="double"/>
        </w:rPr>
        <w:t>No breakpoint selected &lt;action&gt;.</w:t>
      </w:r>
      <w:r>
        <w:rPr>
          <w:vanish/>
        </w:rPr>
        <w:t>HE_BKPT_NONE_SELECTED</w:t>
      </w:r>
    </w:p>
    <w:p>
      <w:pPr>
        <w:pStyle w:val="Jl"/>
        <w:rPr/>
      </w:pPr>
      <w:r>
        <w:rPr>
          <w:u w:val="double"/>
        </w:rPr>
        <w:t>No breakpoint matches the specified address.</w:t>
      </w:r>
      <w:r>
        <w:rPr>
          <w:vanish/>
        </w:rPr>
        <w:t>HE_BX_NO_BKPT_MATCH_ADDR</w:t>
      </w:r>
    </w:p>
    <w:p>
      <w:pPr>
        <w:pStyle w:val="Jl"/>
        <w:rPr/>
      </w:pPr>
      <w:r>
        <w:rPr>
          <w:u w:val="double"/>
        </w:rPr>
        <w:t>The number of hardware breakpoints exceeds capability.</w:t>
      </w:r>
      <w:r>
        <w:rPr>
          <w:vanish/>
        </w:rPr>
        <w:t>HE_TOO_MANY_XBRK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K</w:t>
      </w:r>
      <w:r>
        <w:rPr/>
        <w:t xml:space="preserve"> </w:t>
      </w:r>
      <w:r>
        <w:rPr/>
        <w:t>Not Getting Trigger</w:t>
      </w:r>
    </w:p>
    <w:p>
      <w:pPr>
        <w:pStyle w:val="List1"/>
        <w:rPr/>
      </w:pPr>
      <w:r>
        <w:rPr/>
        <w:t>1.</w:t>
        <w:tab/>
        <w:t>Recheck trigger programming.  Verify that no unnecessary, and all necessary, fields are set.</w:t>
      </w:r>
    </w:p>
    <w:p>
      <w:pPr>
        <w:pStyle w:val="List1"/>
        <w:rPr/>
      </w:pPr>
      <w:r>
        <w:rPr/>
        <w:t>2.</w:t>
        <w:tab/>
        <w:t>Check that the trigger is defined on its correct sequence level.</w:t>
      </w:r>
    </w:p>
    <w:p>
      <w:pPr>
        <w:pStyle w:val="List1"/>
        <w:rPr/>
      </w:pPr>
      <w:r>
        <w:rPr/>
        <w:t>3.</w:t>
        <w:tab/>
        <w:t xml:space="preserve">Check that the correct code is executing by examining the execution history in the </w:t>
      </w:r>
      <w:r>
        <w:rPr>
          <w:u w:val="double"/>
        </w:rPr>
        <w:t>Trace window</w:t>
      </w:r>
      <w:r>
        <w:rPr>
          <w:vanish/>
        </w:rPr>
        <w:t>trace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change an event used by trigger while trace is on.</w:t>
      </w:r>
      <w:r>
        <w:rPr>
          <w:vanish/>
        </w:rPr>
        <w:t>HE_TRACING_ON</w:t>
      </w:r>
    </w:p>
    <w:p>
      <w:pPr>
        <w:pStyle w:val="Jl"/>
        <w:rPr/>
      </w:pPr>
      <w:r>
        <w:rPr>
          <w:u w:val="double"/>
        </w:rPr>
        <w:t>Cannot change an event used by trigger while emulating</w:t>
      </w:r>
      <w:r>
        <w:rPr>
          <w:vanish/>
        </w:rPr>
        <w:t>HE_TRIGGER_USING_EVENT</w:t>
      </w:r>
      <w:r>
        <w:rPr/>
        <w:t>.</w:t>
      </w:r>
    </w:p>
    <w:p>
      <w:pPr>
        <w:pStyle w:val="Jl"/>
        <w:rPr/>
      </w:pPr>
      <w:r>
        <w:rPr>
          <w:u w:val="double"/>
        </w:rPr>
        <w:t>Cannot change trigger while tracing and/or sequencer is enabled.</w:t>
      </w:r>
      <w:r>
        <w:rPr>
          <w:vanish/>
        </w:rPr>
        <w:t>HE_TRACE_TRIG_ON</w:t>
      </w:r>
    </w:p>
    <w:p>
      <w:pPr>
        <w:pStyle w:val="Jl"/>
        <w:rPr/>
      </w:pPr>
      <w:r>
        <w:rPr>
          <w:u w:val="double"/>
        </w:rPr>
        <w:t>Invalid trigger event index.</w:t>
      </w:r>
      <w:r>
        <w:rPr>
          <w:vanish/>
        </w:rPr>
        <w:t>HE_BAD_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/>
        <w:t xml:space="preserve"> </w:t>
      </w:r>
      <w:r>
        <w:rPr/>
        <w:t>Getting False Trigger</w:t>
      </w:r>
    </w:p>
    <w:p>
      <w:pPr>
        <w:pStyle w:val="List1"/>
        <w:rPr/>
      </w:pPr>
      <w:r>
        <w:rPr/>
        <w:t>1.</w:t>
        <w:tab/>
        <w:t>Processor's instruction prefetch is causing a trigger.</w:t>
      </w:r>
    </w:p>
    <w:p>
      <w:pPr>
        <w:pStyle w:val="List1"/>
        <w:rPr/>
      </w:pPr>
      <w:r>
        <w:rPr/>
        <w:tab/>
        <w:t>If an event specifies an address that is inside the processor's prefetch queue, a false trigger can occur, especially in loops.  That is:</w:t>
      </w:r>
    </w:p>
    <w:p>
      <w:pPr>
        <w:pStyle w:val="List1"/>
        <w:rPr/>
      </w:pPr>
      <w:r>
        <w:rPr/>
        <w:tab/>
        <w:tab/>
        <w:tab/>
        <w:t>nop</w:t>
      </w:r>
    </w:p>
    <w:p>
      <w:pPr>
        <w:pStyle w:val="List1"/>
        <w:rPr/>
      </w:pPr>
      <w:r>
        <w:rPr/>
        <w:tab/>
        <w:tab/>
        <w:tab/>
        <w:t>bne &lt;top of loop&gt;</w:t>
      </w:r>
    </w:p>
    <w:p>
      <w:pPr>
        <w:pStyle w:val="List1"/>
        <w:rPr/>
      </w:pPr>
      <w:r>
        <w:rPr/>
        <w:tab/>
        <w:t>afterloop:</w:t>
        <w:tab/>
        <w:t>jsr function</w:t>
      </w:r>
    </w:p>
    <w:p>
      <w:pPr>
        <w:pStyle w:val="List1"/>
        <w:rPr/>
      </w:pPr>
      <w:r>
        <w:rPr/>
        <w:tab/>
        <w:t>If the trigger event specifies #afterloop as the address to trigger on, the processor's prefetch queue causes this address to appear on the bus even though the jsr is not executed.</w:t>
      </w:r>
    </w:p>
    <w:p>
      <w:pPr>
        <w:pStyle w:val="List1"/>
        <w:rPr/>
      </w:pPr>
      <w:r>
        <w:rPr/>
        <w:t>2.</w:t>
        <w:tab/>
        <w:t>Trigger sequencing has logical errors.  Reduce the complexity and/or number of triggers that cause the trigger level to change.  Also, reduce the number of triggers on the sequenced-to level.</w:t>
      </w:r>
    </w:p>
    <w:p>
      <w:pPr>
        <w:pStyle w:val="List1"/>
        <w:rPr/>
      </w:pPr>
      <w:r>
        <w:rPr/>
        <w:t>3.</w:t>
        <w:tab/>
        <w:t>Target signal noise problems may generate bogus data which causes a trigger match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change an event used by trigger while trace is on.</w:t>
      </w:r>
      <w:r>
        <w:rPr>
          <w:vanish/>
        </w:rPr>
        <w:t>HE_TRACING_ON</w:t>
      </w:r>
    </w:p>
    <w:p>
      <w:pPr>
        <w:pStyle w:val="Jl"/>
        <w:rPr/>
      </w:pPr>
      <w:r>
        <w:rPr>
          <w:u w:val="double"/>
        </w:rPr>
        <w:t>Cannot change an event used by trigger while emulating.</w:t>
      </w:r>
      <w:r>
        <w:rPr>
          <w:vanish/>
        </w:rPr>
        <w:t>HE_TRIGGER_USING_EVENT</w:t>
      </w:r>
    </w:p>
    <w:p>
      <w:pPr>
        <w:pStyle w:val="Jl"/>
        <w:rPr/>
      </w:pPr>
      <w:r>
        <w:rPr>
          <w:u w:val="double"/>
        </w:rPr>
        <w:t>Cannot change trigger while tracing and/or sequencer is enabled.</w:t>
      </w:r>
      <w:r>
        <w:rPr>
          <w:vanish/>
        </w:rPr>
        <w:t>HE_TRACE_TRIG_ON</w:t>
      </w:r>
    </w:p>
    <w:p>
      <w:pPr>
        <w:pStyle w:val="Jl"/>
        <w:rPr/>
      </w:pPr>
      <w:r>
        <w:rPr>
          <w:u w:val="double"/>
        </w:rPr>
        <w:t>No active trigger found.</w:t>
      </w:r>
      <w:r>
        <w:rPr>
          <w:vanish/>
        </w:rPr>
        <w:t>HE_NO_TRIG_DEFINED</w:t>
      </w:r>
    </w:p>
    <w:p>
      <w:pPr>
        <w:pStyle w:val="Jl"/>
        <w:rPr/>
      </w:pPr>
      <w:r>
        <w:rPr>
          <w:u w:val="double"/>
        </w:rPr>
        <w:t>Invalid trigger event index.</w:t>
      </w:r>
      <w:r>
        <w:rPr>
          <w:vanish/>
        </w:rPr>
        <w:t>HE_BAD_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3"/>
        <w:t>K</w:t>
      </w:r>
      <w:r>
        <w:rPr/>
        <w:t xml:space="preserve"> </w:t>
      </w:r>
      <w:r>
        <w:rPr/>
        <w:t>Not Collecting Trace</w:t>
      </w:r>
    </w:p>
    <w:p>
      <w:pPr>
        <w:pStyle w:val="List1"/>
        <w:rPr/>
      </w:pPr>
      <w:r>
        <w:rPr/>
        <w:t>1.</w:t>
        <w:tab/>
        <w:t>Verify correct trigger programming.  Select the toff action check box to turn off trace.</w:t>
      </w:r>
    </w:p>
    <w:p>
      <w:pPr>
        <w:pStyle w:val="List1"/>
        <w:rPr/>
      </w:pPr>
      <w:r>
        <w:rPr/>
        <w:t>2.</w:t>
        <w:tab/>
        <w:t>Verify that the trace control configuration is correct for your application.</w:t>
      </w:r>
    </w:p>
    <w:p>
      <w:pPr>
        <w:pStyle w:val="List1"/>
        <w:rPr/>
      </w:pPr>
      <w:r>
        <w:rPr/>
        <w:t>3.</w:t>
        <w:tab/>
        <w:t>Verify that your program is running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nvalid request with only one trace buffer.</w:t>
      </w:r>
      <w:r>
        <w:rPr>
          <w:vanish/>
        </w:rPr>
        <w:t>HE_SINGLE_TRACE_BUFFER</w:t>
      </w:r>
    </w:p>
    <w:p>
      <w:pPr>
        <w:pStyle w:val="Jl"/>
        <w:rPr/>
      </w:pPr>
      <w:r>
        <w:rPr>
          <w:u w:val="double"/>
        </w:rPr>
        <w:t>No trace collected in the next trace buffer.</w:t>
      </w:r>
      <w:r>
        <w:rPr>
          <w:vanish/>
        </w:rPr>
        <w:t>HE_TRACE_DATA</w:t>
      </w:r>
    </w:p>
    <w:p>
      <w:pPr>
        <w:pStyle w:val="Jl"/>
        <w:rPr/>
      </w:pPr>
      <w:r>
        <w:rPr>
          <w:u w:val="double"/>
        </w:rPr>
        <w:t>A NEXT action requires multiple trace buffer configuration.</w:t>
      </w:r>
      <w:r>
        <w:rPr>
          <w:vanish/>
        </w:rPr>
        <w:t>HE_MULTI_BUFS_NEEDED</w:t>
      </w:r>
    </w:p>
    <w:p>
      <w:pPr>
        <w:pStyle w:val="Jl"/>
        <w:rPr/>
      </w:pPr>
      <w:r>
        <w:rPr>
          <w:u w:val="double"/>
        </w:rPr>
        <w:t>No bus cycles collected in trace buffer.</w:t>
      </w:r>
      <w:r>
        <w:rPr>
          <w:vanish/>
        </w:rPr>
        <w:t>HE_DQ_NO_FRAMES_AVAILABLE</w:t>
      </w:r>
    </w:p>
    <w:p>
      <w:pPr>
        <w:pStyle w:val="Jl"/>
        <w:rPr/>
      </w:pPr>
      <w:r>
        <w:rPr>
          <w:u w:val="double"/>
        </w:rPr>
        <w:t>Invalid trace buffer.</w:t>
      </w:r>
      <w:r>
        <w:rPr>
          <w:vanish/>
        </w:rPr>
        <w:t>HE_INVALID_BUFF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6"/>
        <w:t>K</w:t>
      </w:r>
      <w:r>
        <w:rPr/>
        <w:t xml:space="preserve"> </w:t>
      </w:r>
      <w:r>
        <w:rPr/>
        <w:t>Address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GoTo, Start, From, or To address is not specified correctl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ue (0x1234) or a symbol (#main) in the fiel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mbol Entry Syntax</w:t>
      </w:r>
      <w:r>
        <w:rPr>
          <w:vanish/>
        </w:rPr>
        <w:t>symbolentrysyntax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9"/>
        <w:t>K</w:t>
      </w:r>
      <w:r>
        <w:rPr/>
        <w:t xml:space="preserve"> </w:t>
      </w:r>
      <w:r>
        <w:rPr/>
        <w:t>Address cannot start on an odd boundar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rogram counter specified is not an even valu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ter an even value.  If a symbol with an odd address specified, fetch the value with the </w:t>
      </w:r>
      <w:r>
        <w:rPr>
          <w:u w:val="double"/>
        </w:rPr>
        <w:t>addressOf Shell command</w:t>
      </w:r>
      <w:r>
        <w:rPr>
          <w:vanish/>
        </w:rPr>
        <w:t>addressofshell</w:t>
      </w:r>
      <w:r>
        <w:rPr/>
        <w:t>, then enter the closest even addres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2"/>
        <w:t>K</w:t>
      </w:r>
      <w:r>
        <w:rPr/>
        <w:t xml:space="preserve"> </w:t>
      </w:r>
      <w:r>
        <w:rPr/>
        <w:t>No memory available to store breakpoint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ould not add breakpoint to li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Window ran out of memory.  Close other applications or other MICEpack/SLD window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5"/>
        <w:t>K</w:t>
      </w:r>
      <w:r>
        <w:rPr/>
        <w:t xml:space="preserve"> </w:t>
      </w:r>
      <w:r>
        <w:rPr/>
        <w:t>No breakpoint availab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Enabling, disabling, or clearing all breakpoint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re are no breakpoints active.  View breakpoints from the </w:t>
      </w:r>
      <w:r>
        <w:rPr>
          <w:u w:val="double"/>
        </w:rPr>
        <w:t>Breakpoint window</w:t>
      </w:r>
      <w:r>
        <w:rPr>
          <w:vanish/>
        </w:rPr>
        <w:t>breakpoint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8"/>
        <w:t>K</w:t>
      </w:r>
      <w:r>
        <w:rPr/>
        <w:t xml:space="preserve"> </w:t>
      </w:r>
      <w:r>
        <w:rPr/>
        <w:t>No breakpoint selected &lt;action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ttempt to delete, disable, enable, or go to the source of a breakpoint when none is selec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lick on a breakpoint line.  Then, choose the ac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1"/>
        <w:t>K</w:t>
      </w:r>
      <w:r>
        <w:rPr/>
        <w:t xml:space="preserve"> </w:t>
      </w:r>
      <w:r>
        <w:rPr/>
        <w:t>Cannot get total bytes i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ould not access file length when opening a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length is estimated and processing continues.  Subsequent errors are possible since there is a problem accessing the fil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4"/>
        <w:t>K</w:t>
      </w:r>
      <w:r>
        <w:rPr/>
        <w:t xml:space="preserve"> </w:t>
      </w:r>
      <w:r>
        <w:rPr/>
        <w:t>Unable to open source file &lt;file name&gt;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ath specified does not exi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enter the correct value.  On a network, read permission may not be se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7"/>
        <w:t>K</w:t>
      </w:r>
      <w:r>
        <w:rPr/>
        <w:t xml:space="preserve"> </w:t>
      </w:r>
      <w:r>
        <w:rPr/>
        <w:t>Unable to open UNIX source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ath specified does not exi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enter the correct value.  On a network, read permission may not be se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0"/>
        <w:t>K</w:t>
      </w:r>
      <w:r>
        <w:rPr/>
        <w:t xml:space="preserve"> </w:t>
      </w:r>
      <w:r>
        <w:rPr/>
        <w:t>Cannot reope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,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3"/>
        <w:t>K</w:t>
      </w:r>
      <w:r>
        <w:rPr/>
        <w:t xml:space="preserve"> </w:t>
      </w:r>
      <w:r>
        <w:rPr/>
        <w:t>Cannot reopen mixed data sourc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, 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6"/>
        <w:t>K</w:t>
      </w:r>
      <w:r>
        <w:rPr/>
        <w:t xml:space="preserve"> </w:t>
      </w:r>
      <w:r>
        <w:rPr/>
        <w:t>Invalid decimal consta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decimal number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art decimal numbers with 1 to 9.  Octal numbers start with 0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9"/>
        <w:t>K</w:t>
      </w:r>
      <w:r>
        <w:rPr/>
        <w:t xml:space="preserve"> </w:t>
      </w:r>
      <w:r>
        <w:rPr/>
        <w:t>Invalid hexadecimal consta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hexadecimal number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art hexadecimal numbers with 0x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2"/>
        <w:t>K</w:t>
      </w:r>
      <w:r>
        <w:rPr/>
        <w:t xml:space="preserve"> </w:t>
      </w:r>
      <w:r>
        <w:rPr/>
        <w:t>Invalid octal consta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octal number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art octal numbers with 0.  Decimal numbers start with 1 to 9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5"/>
        <w:t>K</w:t>
      </w:r>
      <w:r>
        <w:rPr/>
        <w:t xml:space="preserve"> </w:t>
      </w:r>
      <w:r>
        <w:rPr/>
        <w:t>Command too long: &lt;siz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hell command is too lo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Do not exceed the  5500 character limi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8"/>
        <w:t>K</w:t>
      </w:r>
      <w:r>
        <w:rPr/>
        <w:t xml:space="preserve"> </w:t>
      </w:r>
      <w:r>
        <w:rPr/>
        <w:t>A command is being executed; hit escape to terminate comma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ttempting to close the Shell Window while a command is still execut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Wait for the command to complete or press the Escape key to terminate the comman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1"/>
        <w:t>K</w:t>
      </w:r>
      <w:r>
        <w:rPr/>
        <w:t xml:space="preserve"> </w:t>
      </w:r>
      <w:r>
        <w:rPr/>
        <w:t>File error: &lt;type&gt; failure on &lt;file name&gt;: access deni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Error during open, read, write, or close of a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ange the access permission to the file.  On a network, check file and directory permission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4"/>
        <w:t>K</w:t>
      </w:r>
      <w:r>
        <w:rPr/>
        <w:t xml:space="preserve"> </w:t>
      </w:r>
      <w:r>
        <w:rPr/>
        <w:t>File error: &lt;type&gt; failure on &lt;file name&gt;: file not fou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Error opening a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file name.  On a network, check file and directory permission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7"/>
        <w:t>K</w:t>
      </w:r>
      <w:r>
        <w:rPr/>
        <w:t xml:space="preserve"> </w:t>
      </w:r>
      <w:r>
        <w:rPr/>
        <w:t>Error opening file: &lt;file 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le cannot be 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file name.  On a network, check file and directory permission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0"/>
        <w:t>K</w:t>
      </w:r>
      <w:r>
        <w:rPr/>
        <w:t xml:space="preserve"> </w:t>
      </w:r>
      <w:r>
        <w:rPr/>
        <w:t>File error: &lt;type&gt; failure on &lt;file name&gt;: path not fou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invalid path was specifi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enter text agai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3"/>
        <w:t>K</w:t>
      </w:r>
      <w:r>
        <w:rPr/>
        <w:t xml:space="preserve"> </w:t>
      </w:r>
      <w:r>
        <w:rPr/>
        <w:t>File error: &lt;type&gt; failure on &lt;file name&gt;: too many files ope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oo many files are 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lose other applications that are using files.</w:t>
      </w:r>
    </w:p>
    <w:p>
      <w:pPr>
        <w:pStyle w:val="Errorsolution"/>
        <w:rPr/>
      </w:pPr>
      <w:r>
        <w:rPr/>
        <w:tab/>
        <w:t>Or, increase the FILES= number in config.sys.  Exit MICEpack/SLD and re-boot PC to take affec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6"/>
        <w:t>K</w:t>
      </w:r>
      <w:r>
        <w:rPr/>
        <w:t xml:space="preserve"> </w:t>
      </w:r>
      <w:r>
        <w:rPr/>
        <w:t>History size must be between 0 and 100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hell history size is out of rang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0 to disable the history feature, or 1 to 100 for the number of recall lin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9"/>
        <w:t>K</w:t>
      </w:r>
      <w:r>
        <w:rPr/>
        <w:t xml:space="preserve"> </w:t>
      </w:r>
      <w:r>
        <w:rPr/>
        <w:t>Include file or alias definition nesting limit exceed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umber of include files or the expansion of an alias exceeds the Shell limit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limit is roughly 5500 characters.  Simplify the construction of the macro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2"/>
        <w:t>K</w:t>
      </w:r>
      <w:r>
        <w:rPr/>
        <w:t xml:space="preserve"> </w:t>
      </w:r>
      <w:r>
        <w:rPr/>
        <w:t>Statement list too large: &lt;line count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tement is over 150 line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implify the construction of the macro so each statement is under 150 lines.  All lines within an if or while are considered one statemen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5"/>
        <w:t>K</w:t>
      </w:r>
      <w:r>
        <w:rPr/>
        <w:t xml:space="preserve"> </w:t>
      </w:r>
      <w:r>
        <w:rPr/>
        <w:t>Invalid variable: %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yntax of the variable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</w:t>
      </w:r>
      <w:r>
        <w:rPr>
          <w:u w:val="double"/>
        </w:rPr>
        <w:t>variable syntax</w:t>
      </w:r>
      <w:r>
        <w:rPr>
          <w:vanish/>
        </w:rPr>
        <w:t>symbolentrysyntax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8"/>
        <w:t>K</w:t>
      </w:r>
      <w:r>
        <w:rPr/>
        <w:t xml:space="preserve"> </w:t>
      </w:r>
      <w:r>
        <w:rPr/>
        <w:t>Command syntax erro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yntax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on-line help for the command or use the help Shell command (help &lt;topic&gt;) for the syntax description.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Style5"/>
        <w:rPr/>
      </w:pPr>
      <w:r>
        <w:rPr>
          <w:rStyle w:val="FootnoteCharacters"/>
          <w:rStyle w:val="FootnoteAnchor"/>
        </w:rPr>
        <w:footnoteReference w:customMarkFollows="1" w:id="12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1"/>
        <w:t>K</w:t>
      </w:r>
      <w:r>
        <w:rPr/>
        <w:t xml:space="preserve"> </w:t>
      </w:r>
      <w:r>
        <w:rPr/>
        <w:t>Undeclared variable: $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hell variable has not been decla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u w:val="double"/>
        </w:rPr>
        <w:t>Create the Shell variable.</w:t>
      </w:r>
      <w:r>
        <w:rPr>
          <w:vanish/>
        </w:rPr>
        <w:t>shellvariableterm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4"/>
        <w:t>K</w:t>
      </w:r>
      <w:r>
        <w:rPr/>
        <w:t xml:space="preserve"> </w:t>
      </w:r>
      <w:r>
        <w:rPr/>
        <w:t>Unterminated comme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losing portion (*/) of the comment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omments begin with /* and terminate with */.  The C++ comment convention (//) comments the rest of the lin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7"/>
        <w:t>K</w:t>
      </w:r>
      <w:r>
        <w:rPr/>
        <w:t xml:space="preserve"> </w:t>
      </w:r>
      <w:r>
        <w:rPr/>
        <w:t>Unterminated str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losing double quote (")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rings begin and end with double quotes.  Use quotes when spaces or non alphanumeric characters are us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0"/>
        <w:t>K</w:t>
      </w:r>
      <w:r>
        <w:rPr/>
        <w:t xml:space="preserve"> </w:t>
      </w:r>
      <w:r>
        <w:rPr/>
        <w:t>Command aborted by us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was pressed to terminate the current comman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control-Up arrow to re-execute the command, if desir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3"/>
        <w:t>K</w:t>
      </w:r>
      <w:r>
        <w:rPr/>
        <w:t xml:space="preserve"> </w:t>
      </w:r>
      <w:r>
        <w:rPr/>
        <w:t>The target processor is emulating.  Pre-emulation values show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Invoking the CPU Window while </w:t>
      </w:r>
      <w:r>
        <w:rPr>
          <w:u w:val="double"/>
        </w:rPr>
        <w:t>emulating</w:t>
      </w:r>
      <w:r>
        <w:rPr>
          <w:vanish/>
        </w:rPr>
        <w:t>emulationterm</w:t>
      </w:r>
      <w:r>
        <w:rPr/>
        <w:t xml:space="preserve"> displays this warn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PU registers are not updated while emulating.  The values displayed in the window are the values when emulation began.</w:t>
      </w:r>
    </w:p>
    <w:p>
      <w:pPr>
        <w:pStyle w:val="Errorcause"/>
        <w:rPr/>
      </w:pPr>
      <w:r>
        <w:rPr/>
        <w:tab/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reads and writes memory while emulating, but does not affect register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PU Window</w:t>
      </w:r>
      <w:r>
        <w:rPr>
          <w:vanish/>
        </w:rPr>
        <w:t>cpu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6"/>
        <w:t>K</w:t>
      </w:r>
      <w:r>
        <w:rPr/>
        <w:t xml:space="preserve"> </w:t>
      </w:r>
      <w:r>
        <w:rPr/>
        <w:t>Cannot set break on a non-opcode loca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ttempting to set a breakpoint on the operand part of an assembly instruction results in this error if a long instruction spans multiple lines.  For example:</w:t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35"/>
        <w:gridCol w:w="2145"/>
        <w:gridCol w:w="4140"/>
      </w:tblGrid>
      <w:tr>
        <w:trPr/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Line #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Opcod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nemonic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/>
            </w:pPr>
            <w:r>
              <w:rPr/>
              <w:t>00021C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CFBB DFF9 FFFF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ND.L  D7,([-00002001,ZPC])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/>
            </w:pPr>
            <w:r>
              <w:rPr/>
              <w:t>000222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DFFF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1"/>
        <w:rPr/>
      </w:pPr>
      <w:r>
        <w:rPr/>
        <w:tab/>
        <w:t>Line 2 is part of the instruction on line 1.  Setting a breakpoint on line 2 would corrupt the instruction on line 1.</w:t>
      </w:r>
    </w:p>
    <w:p>
      <w:pPr>
        <w:pStyle w:val="List1"/>
        <w:rPr/>
      </w:pPr>
      <w:r>
        <w:rPr/>
        <w:tab/>
        <w:t>Note: This error is issued from the Source window in either ASM or MIXED mod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None.  Information onl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9"/>
        <w:t>K</w:t>
      </w:r>
      <w:r>
        <w:rPr/>
        <w:t xml:space="preserve"> </w:t>
      </w:r>
      <w:r>
        <w:rPr/>
        <w:t>Invalid alias path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alias path has an invalid ent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each path.  Use absolute path (\mydir).  Specify the directory if not the current default directory (e.g. d:\mydir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2"/>
        <w:t>K</w:t>
      </w:r>
      <w:r>
        <w:rPr/>
        <w:t xml:space="preserve"> </w:t>
      </w:r>
      <w:r>
        <w:rPr/>
        <w:t>Unable to read memory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ource Window cannot read memory for disassembled instruction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u w:val="double"/>
        </w:rPr>
        <w:t>Reset the processor</w:t>
      </w:r>
      <w:r>
        <w:rPr>
          <w:vanish/>
        </w:rPr>
        <w:t>resettingtheprocessor</w:t>
      </w:r>
      <w:r>
        <w:rPr/>
        <w:t>, if necessar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5"/>
        <w:t>K</w:t>
      </w:r>
      <w:r>
        <w:rPr/>
        <w:t xml:space="preserve"> </w:t>
      </w:r>
      <w:r>
        <w:rPr/>
        <w:t>No breakpoint to &lt;action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Breakpoint cannot be cleared, enabled, or disab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A breakpoint is typically set on the line selected.  If the line is a comment, the next code line is selected.  On multiple line commands, the breakpoint appears on the last line.</w:t>
      </w:r>
    </w:p>
    <w:p>
      <w:pPr>
        <w:pStyle w:val="Errorsolution"/>
        <w:rPr/>
      </w:pPr>
      <w:r>
        <w:rPr/>
        <w:tab/>
        <w:t>Selecting a line at the end of the file causes this error.  There are no more code lines following the insertion poin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8"/>
        <w:t>K</w:t>
      </w:r>
      <w:r>
        <w:rPr/>
        <w:t xml:space="preserve"> </w:t>
      </w:r>
      <w:r>
        <w:rPr/>
        <w:t>Failed to reopen a mixed mode data sourc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 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1"/>
        <w:t>K</w:t>
      </w:r>
      <w:r>
        <w:rPr/>
        <w:t xml:space="preserve"> </w:t>
      </w:r>
      <w:r>
        <w:rPr/>
        <w:t>Invalid field nam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eld contains unprintable character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printable characters in nam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4"/>
        <w:t>K</w:t>
      </w:r>
      <w:r>
        <w:rPr/>
        <w:t xml:space="preserve"> </w:t>
      </w:r>
      <w:r>
        <w:rPr/>
        <w:t>Field name already defin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eld name entered is already being us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a unique nam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7"/>
        <w:t>K</w:t>
      </w:r>
      <w:r>
        <w:rPr/>
        <w:t xml:space="preserve"> </w:t>
      </w:r>
      <w:r>
        <w:rPr/>
        <w:t>File not found: &lt;file name&gt;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le was not foun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Add the path of the file to the </w:t>
      </w:r>
      <w:r>
        <w:rPr>
          <w:u w:val="double"/>
        </w:rPr>
        <w:t>Source Window's</w:t>
      </w:r>
      <w:r>
        <w:rPr>
          <w:vanish/>
        </w:rPr>
        <w:t>source</w:t>
      </w:r>
      <w:r>
        <w:rPr/>
        <w:t xml:space="preserve"> Options/Source Paths... menu op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0"/>
        <w:t>K</w:t>
      </w:r>
      <w:r>
        <w:rPr/>
        <w:t xml:space="preserve"> </w:t>
      </w:r>
      <w:r>
        <w:rPr/>
        <w:t>Source path is invali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ath entered is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use backslash (\) to delimit directories.  For example, \mydir\otherdir or d:\newdir\moredir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3"/>
        <w:t>K</w:t>
      </w:r>
      <w:r>
        <w:rPr/>
        <w:t xml:space="preserve"> </w:t>
      </w:r>
      <w:r>
        <w:rPr/>
        <w:t>Invalid breakpoint specifi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ext entered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ue (0x1234) or a symbol (#mod#func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mbol Entry Syntax</w:t>
      </w:r>
      <w:r>
        <w:rPr>
          <w:vanish/>
        </w:rPr>
        <w:t>symbolentrysyntax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6"/>
        <w:t>K</w:t>
      </w:r>
      <w:r>
        <w:rPr/>
        <w:t xml:space="preserve"> </w:t>
      </w:r>
      <w:r>
        <w:rPr/>
        <w:t>Invalid input valu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ck size, base, or alarm limit is not a 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id decimal (1234), hexadecimal (0x1234), or octal (0177) number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9"/>
        <w:t>K</w:t>
      </w:r>
      <w:r>
        <w:rPr/>
        <w:t xml:space="preserve"> </w:t>
      </w:r>
      <w:r>
        <w:rPr/>
        <w:t>Invalid module symbol to select function.  Select the module firs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module was not selected before ac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elect a module from the list first, then invoke ac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2"/>
        <w:t>K</w:t>
      </w:r>
      <w:r>
        <w:rPr/>
        <w:t xml:space="preserve"> </w:t>
      </w:r>
      <w:r>
        <w:rPr/>
        <w:t>Line Number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No line was ente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(1234, 0x4444, 017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5"/>
        <w:t>K</w:t>
      </w:r>
      <w:r>
        <w:rPr/>
        <w:t xml:space="preserve"> </w:t>
      </w:r>
      <w:r>
        <w:rPr/>
        <w:t>From and to addresses out of ord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rt address is greater than the end addres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start and end addresses.  Set the start address to be less than or equal to the end addres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8"/>
        <w:t>K</w:t>
      </w:r>
      <w:r>
        <w:rPr/>
        <w:t xml:space="preserve"> </w:t>
      </w:r>
      <w:r>
        <w:rPr/>
        <w:t>Non-numeric patter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One or more elements in the data pattern are not numeric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only numeric values (1234, 0x4444, 017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1"/>
        <w:t>K</w:t>
      </w:r>
      <w:r>
        <w:rPr/>
        <w:t xml:space="preserve"> </w:t>
      </w:r>
      <w:r>
        <w:rPr/>
        <w:t>Save/restore error.  File is not in the correct forma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Obsolete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u w:val="double"/>
        </w:rPr>
        <w:t>Contact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4"/>
        <w:t>K</w:t>
      </w:r>
      <w:r>
        <w:rPr/>
        <w:t xml:space="preserve"> </w:t>
      </w:r>
      <w:r>
        <w:rPr/>
        <w:t>No symbolic information on the selected reg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re are symbols in the source which do not have debug inform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ither select another item which has debug information, or choose other compiler switches to add debug information for those symbol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6"/>
        <w:t>#</w:t>
      </w:r>
      <w:r>
        <w:rPr/>
        <w:t xml:space="preserve"> </w:t>
      </w:r>
      <w:r>
        <w:rPr/>
        <w:t>Frame not found.  Trace search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event was not found in the address range specifi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  Invoke trace search again with a new event, if desir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9"/>
        <w:t>K</w:t>
      </w:r>
      <w:r>
        <w:rPr/>
        <w:t xml:space="preserve"> </w:t>
      </w:r>
      <w:r>
        <w:rPr/>
        <w:t>Number does not match bas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input value is expected to be a numeric value for the timer or counter value of a trigg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C syntax for entering numeric values.  For decimal values, do not use any letters (just digits).  For hex values, prefix the value with "0x"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2"/>
        <w:t>K</w:t>
      </w:r>
      <w:r>
        <w:rPr/>
        <w:t xml:space="preserve"> </w:t>
      </w:r>
      <w:r>
        <w:rPr/>
        <w:t>Pattern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pattern is blank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one or more numbers separated by blanks (12 0x44 01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5"/>
        <w:t>K</w:t>
      </w:r>
      <w:r>
        <w:rPr/>
        <w:t xml:space="preserve"> </w:t>
      </w:r>
      <w:r>
        <w:rPr/>
        <w:t>Scrolling requires accessing memory: &lt;messag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Cannot disassembly memory in current source mode while </w:t>
      </w:r>
      <w:r>
        <w:rPr>
          <w:u w:val="double"/>
        </w:rPr>
        <w:t>emulat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Mixed and disassembly </w:t>
      </w:r>
      <w:r>
        <w:rPr>
          <w:u w:val="double"/>
        </w:rPr>
        <w:t>modes</w:t>
      </w:r>
      <w:r>
        <w:rPr>
          <w:vanish/>
        </w:rPr>
        <w:t>sourcemixedand</w:t>
      </w:r>
      <w:r>
        <w:rPr/>
        <w:t xml:space="preserve"> read memory.  Enable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to read memory while emulating.</w:t>
      </w:r>
    </w:p>
    <w:p>
      <w:pPr>
        <w:pStyle w:val="Errorsolution"/>
        <w:rPr/>
      </w:pPr>
      <w:r>
        <w:rPr/>
        <w:tab/>
        <w:t xml:space="preserve">Use the </w:t>
      </w:r>
      <w:r>
        <w:rPr>
          <w:u w:val="double"/>
        </w:rPr>
        <w:t>Source Window's</w:t>
      </w:r>
      <w:r>
        <w:rPr>
          <w:vanish/>
        </w:rPr>
        <w:t>source</w:t>
      </w:r>
      <w:r>
        <w:rPr/>
        <w:t xml:space="preserve"> View/Source Only menu option to look at source without reading memor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8"/>
        <w:t>K</w:t>
      </w:r>
      <w:r>
        <w:rPr/>
        <w:t xml:space="preserve"> </w:t>
      </w:r>
      <w:r>
        <w:rPr/>
        <w:t>Invalid request with only one trace buff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Goto buffer requires multiple trace buffer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Use the </w:t>
      </w:r>
      <w:r>
        <w:rPr>
          <w:u w:val="double"/>
        </w:rPr>
        <w:t>Trace Window's</w:t>
      </w:r>
      <w:r>
        <w:rPr>
          <w:vanish/>
        </w:rPr>
        <w:t>trace</w:t>
      </w:r>
      <w:r>
        <w:rPr/>
        <w:t xml:space="preserve"> or </w:t>
      </w:r>
      <w:r>
        <w:rPr>
          <w:u w:val="double"/>
        </w:rPr>
        <w:t>Trigger Window's</w:t>
      </w:r>
      <w:r>
        <w:rPr>
          <w:vanish/>
        </w:rPr>
        <w:t>trigger</w:t>
      </w:r>
      <w:r>
        <w:rPr/>
        <w:t xml:space="preserve"> Options/Trace Control... menu option to set the number of buffer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1"/>
        <w:t>K</w:t>
      </w:r>
      <w:r>
        <w:rPr/>
        <w:t xml:space="preserve"> </w:t>
      </w:r>
      <w:r>
        <w:rPr/>
        <w:t>Source module is newer than load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urrent source file's date is newer than the current load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Modifications to the source file since the last load causes line numbers and symbolic information synchronization problems.  Re-compile, re-link, and re-load the cod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4"/>
        <w:t>K</w:t>
      </w:r>
      <w:r>
        <w:rPr/>
        <w:t xml:space="preserve"> </w:t>
      </w:r>
      <w:r>
        <w:rPr/>
        <w:t>Cannot find &lt;search text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did not find the tex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In Source </w:t>
      </w:r>
      <w:r>
        <w:rPr>
          <w:u w:val="double"/>
        </w:rPr>
        <w:t>mode</w:t>
      </w:r>
      <w:r>
        <w:rPr>
          <w:vanish/>
        </w:rPr>
        <w:t>sourcemixedand</w:t>
      </w:r>
      <w:r>
        <w:rPr/>
        <w:t xml:space="preserve">, the search is from the </w:t>
      </w:r>
      <w:r>
        <w:rPr>
          <w:u w:val="single"/>
        </w:rPr>
        <w:t>cursor</w:t>
      </w:r>
      <w:r>
        <w:rPr>
          <w:vanish/>
        </w:rPr>
        <w:t>cursorterm</w:t>
      </w:r>
      <w:r>
        <w:rPr/>
        <w:t xml:space="preserve"> to the end of the file.  In Mixed and Disassembly modes, the search is from the cursor for a limited range.  It is limited since a search of all memory is impractical.  Use Edit/Search Next to search the next reg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7"/>
        <w:t>K</w:t>
      </w:r>
      <w:r>
        <w:rPr/>
        <w:t xml:space="preserve"> </w:t>
      </w:r>
      <w:r>
        <w:rPr/>
        <w:t>Cannot go forward in file browse histor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</w:r>
      <w:r>
        <w:rPr>
          <w:u w:val="single"/>
        </w:rPr>
        <w:t>Browse history</w:t>
      </w:r>
      <w:r>
        <w:rPr>
          <w:vanish/>
        </w:rPr>
        <w:t>browsehistoryterm</w:t>
      </w:r>
      <w:r>
        <w:rPr/>
        <w:t xml:space="preserve"> is at the most recent ent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File/Previous Browsed Module to back up in the browse histor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0"/>
        <w:t>K</w:t>
      </w:r>
      <w:r>
        <w:rPr/>
        <w:t xml:space="preserve"> </w:t>
      </w:r>
      <w:r>
        <w:rPr/>
        <w:t>Function &lt;name&gt;:  Address starts at: &lt;address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address of the function is display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3"/>
        <w:t>K</w:t>
      </w:r>
      <w:r>
        <w:rPr/>
        <w:t xml:space="preserve"> </w:t>
      </w:r>
      <w:r>
        <w:rPr/>
        <w:t>History depth must be in the range 5 to 100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source </w:t>
      </w:r>
      <w:r>
        <w:rPr>
          <w:u w:val="single"/>
        </w:rPr>
        <w:t>browse history</w:t>
      </w:r>
      <w:r>
        <w:rPr>
          <w:vanish/>
        </w:rPr>
        <w:t>browsehistoryterm</w:t>
      </w:r>
      <w:r>
        <w:rPr/>
        <w:t xml:space="preserve"> input is out of rang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et to a value from 5 to 100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6"/>
        <w:t>K</w:t>
      </w:r>
      <w:r>
        <w:rPr/>
        <w:t xml:space="preserve"> </w:t>
      </w:r>
      <w:r>
        <w:rPr/>
        <w:t>Invalid addres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Goto address specified is not 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(1234, 0x4444, 0177) or a symbol (#main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mbol Entry Syntax</w:t>
      </w:r>
      <w:r>
        <w:rPr>
          <w:vanish/>
        </w:rPr>
        <w:t>symbolentrysyntax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9"/>
        <w:t>K</w:t>
      </w:r>
      <w:r>
        <w:rPr/>
        <w:t xml:space="preserve"> </w:t>
      </w:r>
      <w:r>
        <w:rPr/>
        <w:t>Invalid line numb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ntry is not a 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for the line (12, 0x44, 01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2"/>
        <w:t>K</w:t>
      </w:r>
      <w:r>
        <w:rPr/>
        <w:t xml:space="preserve"> </w:t>
      </w:r>
      <w:r>
        <w:rPr/>
        <w:t>&lt;Feature&gt; requires accessing memory: &lt;messag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Inspecting a variable and switching to Mixed mode cannot be done while </w:t>
      </w:r>
      <w:r>
        <w:rPr>
          <w:u w:val="single"/>
        </w:rPr>
        <w:t>emulat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able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to read memory while emulating or stop emula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5"/>
        <w:t>K</w:t>
      </w:r>
      <w:r>
        <w:rPr/>
        <w:t xml:space="preserve"> </w:t>
      </w:r>
      <w:r>
        <w:rPr/>
        <w:t>Failed to open a new view of data sourc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Opening the file fai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Source Window's  Option/Source Paths... for the directory of the source module.  On a network, check the permission to the file and its director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7"/>
        <w:t>#</w:t>
      </w:r>
      <w:r>
        <w:rPr/>
        <w:t xml:space="preserve"> </w:t>
      </w:r>
      <w:r>
        <w:rPr/>
        <w:t>Failed to reopen a data sourc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 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9"/>
        <w:t>#</w:t>
      </w:r>
      <w:r>
        <w:rPr/>
        <w:t xml:space="preserve"> </w:t>
      </w:r>
      <w:r>
        <w:rPr/>
        <w:t>Cannot back up in file browse histor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</w:r>
      <w:r>
        <w:rPr>
          <w:u w:val="single"/>
        </w:rPr>
        <w:t>Browse history</w:t>
      </w:r>
      <w:r>
        <w:rPr>
          <w:vanish/>
        </w:rPr>
        <w:t>browsehistoryterm</w:t>
      </w:r>
      <w:r>
        <w:rPr/>
        <w:t xml:space="preserve"> is at the oldest ent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oose File/Browse History Depth... to expand the number of files in the histor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2"/>
        <w:t>K</w:t>
      </w:r>
      <w:r>
        <w:rPr/>
        <w:t xml:space="preserve"> </w:t>
      </w:r>
      <w:r>
        <w:rPr/>
        <w:t>Invalid step cou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ntry is not a 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id number from 1 to 0xffffffff in decimal, hexadecimal, or octal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5"/>
        <w:t>K</w:t>
      </w:r>
      <w:r>
        <w:rPr/>
        <w:t xml:space="preserve"> </w:t>
      </w:r>
      <w:r>
        <w:rPr/>
        <w:t>Tab width is out of rang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value is outside the range of 1 to 32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ue from 1 to 32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8"/>
        <w:t>K</w:t>
      </w:r>
      <w:r>
        <w:rPr/>
        <w:t xml:space="preserve"> </w:t>
      </w:r>
      <w:r>
        <w:rPr/>
        <w:t>View mode already selec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current view </w:t>
      </w:r>
      <w:r>
        <w:rPr>
          <w:u w:val="double"/>
        </w:rPr>
        <w:t>mode</w:t>
      </w:r>
      <w:r>
        <w:rPr>
          <w:vanish/>
        </w:rPr>
        <w:t>sourcemixedand</w:t>
      </w:r>
      <w:r>
        <w:rPr/>
        <w:t xml:space="preserve"> is already activ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oose another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 xml:space="preserve"> View option, if desir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1"/>
        <w:t>K</w:t>
      </w:r>
      <w:r>
        <w:rPr/>
        <w:t xml:space="preserve"> </w:t>
      </w:r>
      <w:r>
        <w:rPr/>
        <w:t>Stack alarm limit exceed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</w:t>
      </w:r>
      <w:r>
        <w:rPr>
          <w:u w:val="double"/>
        </w:rPr>
        <w:t>stack alarm</w:t>
      </w:r>
      <w:r>
        <w:rPr>
          <w:vanish/>
        </w:rPr>
        <w:t>stackalarm</w:t>
      </w:r>
      <w:r>
        <w:rPr/>
        <w:t xml:space="preserve"> exceeded the percentage se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is is an information message enabled with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Alarm Limit... or Options/Enable Alarm Limi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4"/>
        <w:t>K</w:t>
      </w:r>
      <w:r>
        <w:rPr/>
        <w:t xml:space="preserve"> </w:t>
      </w:r>
      <w:r>
        <w:rPr/>
        <w:t>Alarm limit is out of rang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ercentage entered is not from 1 to 100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ter an </w:t>
      </w:r>
      <w:r>
        <w:rPr>
          <w:u w:val="double"/>
        </w:rPr>
        <w:t>alarm limit</w:t>
      </w:r>
      <w:r>
        <w:rPr>
          <w:vanish/>
        </w:rPr>
        <w:t>alarmlimitterm</w:t>
      </w:r>
      <w:r>
        <w:rPr/>
        <w:t xml:space="preserve"> value from 1 to 100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7"/>
        <w:t>K</w:t>
      </w:r>
      <w:r>
        <w:rPr/>
        <w:t xml:space="preserve"> </w:t>
      </w:r>
      <w:r>
        <w:rPr/>
        <w:t>Invalid stack size specified. Set to 1K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</w:t>
      </w:r>
      <w:r>
        <w:rPr>
          <w:u w:val="double"/>
        </w:rPr>
        <w:t>initialization file</w:t>
      </w:r>
      <w:r>
        <w:rPr>
          <w:vanish/>
        </w:rPr>
        <w:t>initializationfile</w:t>
      </w:r>
      <w:r>
        <w:rPr/>
        <w:t>, MICEPACK.INI, [Stack Info] StackSize member contains an in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MICEpack/SLD sets the stack size to 1024.  Use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Stack Size to change, which updates the initialization fi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0"/>
        <w:t>K</w:t>
      </w:r>
      <w:r>
        <w:rPr/>
        <w:t xml:space="preserve"> </w:t>
      </w:r>
      <w:r>
        <w:rPr/>
        <w:t>Stack overflow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A </w:t>
      </w:r>
      <w:r>
        <w:rPr>
          <w:u w:val="double"/>
        </w:rPr>
        <w:t>stack overflow</w:t>
      </w:r>
      <w:r>
        <w:rPr>
          <w:vanish/>
        </w:rPr>
        <w:t>stackoverflowmessage</w:t>
      </w:r>
      <w:r>
        <w:rPr/>
        <w:t xml:space="preserve"> occur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 stack pointer is outside the range of the stack.  Change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Base Address... and Options/Stack Size... menu options to reflect the correct stack valu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Overflow Message</w:t>
      </w:r>
      <w:r>
        <w:rPr>
          <w:vanish/>
        </w:rPr>
        <w:t>stackoverflowmessag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3"/>
        <w:t>K</w:t>
      </w:r>
      <w:r>
        <w:rPr/>
        <w:t xml:space="preserve"> </w:t>
      </w:r>
      <w:r>
        <w:rPr/>
        <w:t>Stack size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ck size input is blank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for the stack size (1234, 0x4444, 017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6"/>
        <w:t>K</w:t>
      </w:r>
      <w:r>
        <w:rPr/>
        <w:t xml:space="preserve"> </w:t>
      </w:r>
      <w:r>
        <w:rPr/>
        <w:t>Requested stack size is too large. Set to 1K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maximum stack size is 0x80000000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stack size is set to 1024.  Enter a new value between 0 and 0x80000000, if desir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9"/>
        <w:t>K</w:t>
      </w:r>
      <w:r>
        <w:rPr/>
        <w:t xml:space="preserve"> </w:t>
      </w:r>
      <w:r>
        <w:rPr/>
        <w:t>Stack underflow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ck pointer is above the top of stack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A programming error is possible.  Or, change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Base Address... and Options/Stack Size... menu options to reflect the correct stack valu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Overflow Message</w:t>
      </w:r>
      <w:r>
        <w:rPr>
          <w:vanish/>
        </w:rPr>
        <w:t>stackoverflowmessag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2"/>
        <w:t>K</w:t>
      </w:r>
      <w:r>
        <w:rPr/>
        <w:t xml:space="preserve"> </w:t>
      </w:r>
      <w:r>
        <w:rPr/>
        <w:t>No trace collected in the next trace buff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annot search into next trace buffer since there is no data collec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ange the search parameters to exclude empty buffers.  Use the Trace Window's Go To menu options to check buffers for data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5"/>
        <w:t>K</w:t>
      </w:r>
      <w:r>
        <w:rPr/>
        <w:t xml:space="preserve"> </w:t>
      </w:r>
      <w:r>
        <w:rPr/>
        <w:t>Disabling linked curso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</w:t>
      </w:r>
      <w:r>
        <w:rPr>
          <w:u w:val="double"/>
        </w:rPr>
        <w:t>linked cursor</w:t>
      </w:r>
      <w:r>
        <w:rPr>
          <w:vanish/>
        </w:rPr>
        <w:t>linkedcursor</w:t>
      </w:r>
      <w:r>
        <w:rPr/>
        <w:t xml:space="preserve"> is disabled while </w:t>
      </w:r>
      <w:r>
        <w:rPr>
          <w:u w:val="single"/>
        </w:rPr>
        <w:t>emulating</w:t>
      </w:r>
      <w:r>
        <w:rPr>
          <w:vanish/>
        </w:rPr>
        <w:t>emulationterm</w:t>
      </w:r>
      <w:r>
        <w:rPr/>
        <w:t xml:space="preserve"> since the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 xml:space="preserve"> reads memo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able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to allow memory reads during emulation or halt emula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8"/>
        <w:t>K</w:t>
      </w:r>
      <w:r>
        <w:rPr/>
        <w:t xml:space="preserve"> </w:t>
      </w:r>
      <w:r>
        <w:rPr/>
        <w:t>Cannot find function: 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unction name shown is not in the symbol tab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two possibilities are:</w:t>
      </w:r>
    </w:p>
    <w:p>
      <w:pPr>
        <w:pStyle w:val="List1"/>
        <w:rPr/>
      </w:pPr>
      <w:r>
        <w:rPr/>
        <w:t>1.</w:t>
        <w:tab/>
        <w:t xml:space="preserve">If entered in the Shell or a dialog box, the name is misspelled or has the wrong </w:t>
      </w:r>
      <w:r>
        <w:rPr>
          <w:u w:val="double"/>
        </w:rPr>
        <w:t>syntax</w:t>
      </w:r>
      <w:r>
        <w:rPr>
          <w:vanish/>
        </w:rPr>
        <w:t>symbolentrysyntax</w:t>
      </w:r>
      <w:r>
        <w:rPr/>
        <w:t>.</w:t>
      </w:r>
    </w:p>
    <w:p>
      <w:pPr>
        <w:pStyle w:val="List1"/>
        <w:rPr/>
      </w:pPr>
      <w:r>
        <w:rPr/>
        <w:t>2.</w:t>
        <w:tab/>
        <w:t xml:space="preserve">The symbol type is not </w:t>
      </w:r>
      <w:r>
        <w:rPr>
          <w:u w:val="double"/>
        </w:rPr>
        <w:t>supported</w:t>
      </w:r>
      <w:r>
        <w:rPr>
          <w:vanish/>
        </w:rPr>
        <w:t>candc</w:t>
      </w:r>
      <w:r>
        <w:rPr/>
        <w:t>.</w:t>
      </w:r>
    </w:p>
    <w:p>
      <w:pPr>
        <w:pStyle w:val="List1"/>
        <w:rPr/>
      </w:pPr>
      <w:r>
        <w:rPr/>
        <w:tab/>
        <w:t xml:space="preserve">Use the </w:t>
      </w:r>
      <w:r>
        <w:rPr>
          <w:u w:val="double"/>
        </w:rPr>
        <w:t>displaySymbols Shell command</w:t>
      </w:r>
      <w:r>
        <w:rPr>
          <w:vanish/>
        </w:rPr>
        <w:t>displaysymbolsshell</w:t>
      </w:r>
      <w:r>
        <w:rPr/>
        <w:t xml:space="preserve"> for a list of symbol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1"/>
        <w:t>K</w:t>
      </w:r>
      <w:r>
        <w:rPr/>
        <w:t xml:space="preserve"> </w:t>
      </w:r>
      <w:r>
        <w:rPr/>
        <w:t>Cannot find module: 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module name shown is not in the symbol tab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two possibilities are:</w:t>
      </w:r>
    </w:p>
    <w:p>
      <w:pPr>
        <w:pStyle w:val="List1"/>
        <w:rPr/>
      </w:pPr>
      <w:r>
        <w:rPr/>
        <w:t>1.</w:t>
        <w:tab/>
        <w:t xml:space="preserve">If entered in the Shell or a dialog box, the name is misspelled or has the wrong </w:t>
      </w:r>
      <w:r>
        <w:rPr>
          <w:u w:val="double"/>
        </w:rPr>
        <w:t>syntax</w:t>
      </w:r>
      <w:r>
        <w:rPr>
          <w:vanish/>
        </w:rPr>
        <w:t>symbolentrysyntax</w:t>
      </w:r>
      <w:r>
        <w:rPr/>
        <w:t>.</w:t>
      </w:r>
    </w:p>
    <w:p>
      <w:pPr>
        <w:pStyle w:val="List1"/>
        <w:rPr/>
      </w:pPr>
      <w:r>
        <w:rPr/>
        <w:t>2.</w:t>
        <w:tab/>
        <w:t xml:space="preserve">The symbol type is not </w:t>
      </w:r>
      <w:r>
        <w:rPr>
          <w:u w:val="double"/>
        </w:rPr>
        <w:t>supported</w:t>
      </w:r>
      <w:r>
        <w:rPr>
          <w:vanish/>
        </w:rPr>
        <w:t>candc</w:t>
      </w:r>
      <w:r>
        <w:rPr/>
        <w:t>.</w:t>
      </w:r>
    </w:p>
    <w:p>
      <w:pPr>
        <w:pStyle w:val="List1"/>
        <w:rPr/>
      </w:pPr>
      <w:r>
        <w:rPr/>
        <w:tab/>
        <w:t xml:space="preserve">Use the </w:t>
      </w:r>
      <w:r>
        <w:rPr>
          <w:u w:val="double"/>
        </w:rPr>
        <w:t>displaySymbols Shell command</w:t>
      </w:r>
      <w:r>
        <w:rPr>
          <w:vanish/>
        </w:rPr>
        <w:t>displaysymbolsshell</w:t>
      </w:r>
      <w:r>
        <w:rPr/>
        <w:t xml:space="preserve"> for a list of symbol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4"/>
        <w:t>K</w:t>
      </w:r>
      <w:r>
        <w:rPr/>
        <w:t xml:space="preserve"> </w:t>
      </w:r>
      <w:r>
        <w:rPr/>
        <w:t>Cannot find variable: 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variable name shown is not in the symbol tab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two possibilities are:</w:t>
      </w:r>
    </w:p>
    <w:p>
      <w:pPr>
        <w:pStyle w:val="List1"/>
        <w:rPr/>
      </w:pPr>
      <w:r>
        <w:rPr/>
        <w:t>1.</w:t>
        <w:tab/>
        <w:t xml:space="preserve">If entered in the Shell or a dialog box, the name is misspelled or has the wrong </w:t>
      </w:r>
      <w:r>
        <w:rPr>
          <w:u w:val="double"/>
        </w:rPr>
        <w:t>syntax</w:t>
      </w:r>
      <w:r>
        <w:rPr>
          <w:vanish/>
        </w:rPr>
        <w:t>symbolentrysyntax</w:t>
      </w:r>
      <w:r>
        <w:rPr/>
        <w:t>.</w:t>
      </w:r>
    </w:p>
    <w:p>
      <w:pPr>
        <w:pStyle w:val="List1"/>
        <w:rPr/>
      </w:pPr>
      <w:r>
        <w:rPr/>
        <w:t>2.</w:t>
        <w:tab/>
        <w:t xml:space="preserve">The symbol type is not </w:t>
      </w:r>
      <w:r>
        <w:rPr>
          <w:u w:val="double"/>
        </w:rPr>
        <w:t>supported</w:t>
      </w:r>
      <w:r>
        <w:rPr>
          <w:vanish/>
        </w:rPr>
        <w:t>candc</w:t>
      </w:r>
      <w:r>
        <w:rPr/>
        <w:t>.</w:t>
      </w:r>
    </w:p>
    <w:p>
      <w:pPr>
        <w:pStyle w:val="List1"/>
        <w:rPr/>
      </w:pPr>
      <w:r>
        <w:rPr/>
        <w:tab/>
        <w:t xml:space="preserve">Use the </w:t>
      </w:r>
      <w:r>
        <w:rPr>
          <w:u w:val="double"/>
        </w:rPr>
        <w:t>displaySymbols Shell command</w:t>
      </w:r>
      <w:r>
        <w:rPr>
          <w:vanish/>
        </w:rPr>
        <w:t>displaysymbolsshell</w:t>
      </w:r>
      <w:r>
        <w:rPr/>
        <w:t xml:space="preserve"> for a list of symbol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7"/>
        <w:t>K</w:t>
      </w:r>
      <w:r>
        <w:rPr/>
        <w:t xml:space="preserve"> </w:t>
      </w:r>
      <w:r>
        <w:rPr/>
        <w:t>Symbols cannot end with #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ymbol entered ends with a #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ter the proper </w:t>
      </w:r>
      <w:r>
        <w:rPr>
          <w:u w:val="double"/>
        </w:rPr>
        <w:t>symbol syntax</w:t>
      </w:r>
      <w:r>
        <w:rPr>
          <w:vanish/>
        </w:rPr>
        <w:t>symbolentrysyntax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0"/>
        <w:t>K</w:t>
      </w:r>
      <w:r>
        <w:rPr/>
        <w:t xml:space="preserve"> </w:t>
      </w:r>
      <w:r>
        <w:rPr/>
        <w:t>Select highlighted tex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lected text cannot be edi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Double click on a valid variable edit fiel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3"/>
        <w:t>K</w:t>
      </w:r>
      <w:r>
        <w:rPr/>
        <w:t xml:space="preserve"> </w:t>
      </w:r>
      <w:r>
        <w:rPr/>
        <w:t>Variable: &lt;name&gt; is at address &lt;address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variable name and its address are display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6"/>
        <w:t>K</w:t>
      </w:r>
      <w:r>
        <w:rPr/>
        <w:t xml:space="preserve"> </w:t>
      </w:r>
      <w:r>
        <w:rPr/>
        <w:t>No selected variable to delet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No variable is highlighted for dele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Double click on a variable and then delete i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9"/>
        <w:t>K</w:t>
      </w:r>
      <w:r>
        <w:rPr/>
        <w:t xml:space="preserve"> </w:t>
      </w:r>
      <w:r>
        <w:rPr/>
        <w:t>No more variables to undo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ll deleted variables are resto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grayed out when no undo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0"/>
        <w:t>$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301"/>
        <w:t>#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302"/>
        <w:t>K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/>
        <w:t>Token keyword not fou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Syntax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Look for the syntax description for the command you are using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PU Shell Commands</w:t>
      </w:r>
      <w:r>
        <w:rPr>
          <w:vanish/>
        </w:rPr>
        <w:t>cpushellcommands</w:t>
      </w:r>
    </w:p>
    <w:p>
      <w:pPr>
        <w:pStyle w:val="Jl"/>
        <w:rPr/>
      </w:pPr>
      <w:r>
        <w:rPr>
          <w:u w:val="double"/>
        </w:rPr>
        <w:t>CPU Window</w:t>
      </w:r>
      <w:r>
        <w:rPr>
          <w:vanish/>
        </w:rPr>
        <w:t>cpu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5"/>
        <w:t>K</w:t>
      </w:r>
      <w:r>
        <w:rPr/>
        <w:t xml:space="preserve"> </w:t>
      </w:r>
      <w:r>
        <w:rPr/>
        <w:t>Network communications option not compatible with host software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MICEpack/SLD and Network Software version numbers do not match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version number of MICEpack/SLD, which is on its disk label, in the README file, or obtainable with the Shell </w:t>
      </w:r>
      <w:r>
        <w:rPr>
          <w:u w:val="double"/>
        </w:rPr>
        <w:t>version</w:t>
      </w:r>
      <w:r>
        <w:rPr>
          <w:vanish/>
        </w:rPr>
        <w:t xml:space="preserve">versionshell </w:t>
      </w:r>
      <w:r>
        <w:rPr/>
        <w:t xml:space="preserve"> command.  Check the version number of the network code, which is on its disk label and in the README file.</w:t>
      </w:r>
    </w:p>
    <w:p>
      <w:pPr>
        <w:pStyle w:val="Errorsolution"/>
        <w:spacing w:lineRule="exact" w:line="240" w:before="80" w:after="120"/>
        <w:ind w:left="1080" w:hanging="965"/>
        <w:rPr/>
      </w:pPr>
      <w:r>
        <w:rPr/>
        <w:tab/>
        <w:t>Install the latest version of MICEpack/SLD or the network software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altName w:val="Courier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lutions to Common Problems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olutionstocommon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140;technical:022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answers;problems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 xml:space="preserve">Error List 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rrorlist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5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error;list;target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Establish Communications with PowerPack/PowerScope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establishcommunications</w:t>
      </w:r>
    </w:p>
  </w:footnote>
  <w:footnote w:id="1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10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Communicate with Probe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communicatewith</w:t>
      </w:r>
    </w:p>
  </w:footnote>
  <w:footnote w:id="1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20</w:t>
      </w:r>
    </w:p>
  </w:footnote>
  <w:footnote w:id="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Load Code</w:t>
      </w:r>
    </w:p>
  </w:footnote>
  <w:footnote w:id="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loadcode</w:t>
      </w:r>
    </w:p>
  </w:footnote>
  <w:footnote w:id="2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30</w:t>
      </w:r>
    </w:p>
  </w:footnote>
  <w:footnote w:id="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Write Memory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writememory</w:t>
      </w:r>
    </w:p>
  </w:footnote>
  <w:footnote w:id="2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40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Access Target Memory</w:t>
      </w:r>
    </w:p>
  </w:footnote>
  <w:footnote w:id="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accesstarget</w:t>
      </w:r>
    </w:p>
  </w:footnote>
  <w:footnote w:id="2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50</w:t>
      </w:r>
    </w:p>
  </w:footnote>
  <w:footnote w:id="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Memory Cycle</w:t>
      </w:r>
    </w:p>
  </w:footnote>
  <w:footnote w:id="3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nterminatedmemorycycle</w:t>
      </w:r>
    </w:p>
  </w:footnote>
  <w:footnote w:id="3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55</w:t>
      </w:r>
    </w:p>
  </w:footnote>
  <w:footnote w:id="3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Start or Stop Emulation</w:t>
      </w:r>
    </w:p>
  </w:footnote>
  <w:footnote w:id="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startor</w:t>
      </w:r>
    </w:p>
  </w:footnote>
  <w:footnote w:id="3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60</w:t>
      </w:r>
    </w:p>
  </w:footnote>
  <w:footnote w:id="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t Reaching Breakpoint</w:t>
      </w:r>
    </w:p>
  </w:footnote>
  <w:footnote w:id="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otreachingbreakpoint</w:t>
      </w:r>
    </w:p>
  </w:footnote>
  <w:footnote w:id="4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70</w:t>
      </w:r>
    </w:p>
  </w:footnote>
  <w:footnote w:id="4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4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t Getting Trigger</w:t>
      </w:r>
    </w:p>
  </w:footnote>
  <w:footnote w:id="4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otgettingtrigger</w:t>
      </w:r>
    </w:p>
  </w:footnote>
  <w:footnote w:id="4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80</w:t>
      </w:r>
    </w:p>
  </w:footnote>
  <w:footnote w:id="4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4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etting false trigger</w:t>
      </w:r>
    </w:p>
  </w:footnote>
  <w:footnote w:id="4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gettingfalsetrigger</w:t>
      </w:r>
    </w:p>
  </w:footnote>
  <w:footnote w:id="4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90</w:t>
      </w:r>
    </w:p>
  </w:footnote>
  <w:footnote w:id="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t Collecting Trace</w:t>
      </w:r>
    </w:p>
  </w:footnote>
  <w:footnote w:id="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otcollectingtrace</w:t>
      </w:r>
    </w:p>
  </w:footnote>
  <w:footnote w:id="5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90</w:t>
      </w:r>
    </w:p>
  </w:footnote>
  <w:footnote w:id="5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5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%s address missing.</w:t>
      </w:r>
    </w:p>
  </w:footnote>
  <w:footnote w:id="5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DDRESS_MISSING</w:t>
      </w:r>
    </w:p>
  </w:footnote>
  <w:footnote w:id="5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address</w:t>
      </w:r>
    </w:p>
  </w:footnote>
  <w:footnote w:id="5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ress cannot start on an odd boundary.</w:t>
      </w:r>
    </w:p>
  </w:footnote>
  <w:footnote w:id="5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DDR_ODD_ADDRESS</w:t>
      </w:r>
    </w:p>
  </w:footnote>
  <w:footnote w:id="5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address;odd address</w:t>
      </w:r>
    </w:p>
  </w:footnote>
  <w:footnote w:id="6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memory available to store breakpoints.</w:t>
      </w:r>
    </w:p>
  </w:footnote>
  <w:footnote w:id="6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KPT_MEM_FAIL</w:t>
      </w:r>
    </w:p>
  </w:footnote>
  <w:footnote w:id="6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;out of memory</w:t>
      </w:r>
    </w:p>
  </w:footnote>
  <w:footnote w:id="6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breakpoint available.</w:t>
      </w:r>
    </w:p>
  </w:footnote>
  <w:footnote w:id="6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KPT_NONE_AVAILABLE</w:t>
      </w:r>
    </w:p>
  </w:footnote>
  <w:footnote w:id="6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</w:t>
      </w:r>
    </w:p>
  </w:footnote>
  <w:footnote w:id="6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breakpoint selected &lt;action&gt;.</w:t>
      </w:r>
    </w:p>
  </w:footnote>
  <w:footnote w:id="6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KPT_NONE_SELECTED</w:t>
      </w:r>
    </w:p>
  </w:footnote>
  <w:footnote w:id="6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</w:t>
      </w:r>
    </w:p>
  </w:footnote>
  <w:footnote w:id="6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get total bytes in file.</w:t>
      </w:r>
    </w:p>
  </w:footnote>
  <w:footnote w:id="7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GET_SIZE</w:t>
      </w:r>
    </w:p>
  </w:footnote>
  <w:footnote w:id="7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7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open source file &lt;file name&gt;</w:t>
      </w:r>
    </w:p>
  </w:footnote>
  <w:footnote w:id="7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OPEN_SOURCE_FILE</w:t>
      </w:r>
    </w:p>
  </w:footnote>
  <w:footnote w:id="7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file</w:t>
      </w:r>
    </w:p>
  </w:footnote>
  <w:footnote w:id="7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open UNIX source file.</w:t>
      </w:r>
    </w:p>
  </w:footnote>
  <w:footnote w:id="7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OPEN_UNIX_FILE</w:t>
      </w:r>
    </w:p>
  </w:footnote>
  <w:footnote w:id="7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UNIX;file</w:t>
      </w:r>
    </w:p>
  </w:footnote>
  <w:footnote w:id="7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reopen file.</w:t>
      </w:r>
    </w:p>
  </w:footnote>
  <w:footnote w:id="7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REOPEN_FILE</w:t>
      </w:r>
    </w:p>
  </w:footnote>
  <w:footnote w:id="8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file</w:t>
      </w:r>
    </w:p>
  </w:footnote>
  <w:footnote w:id="8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reopen mixed data source.</w:t>
      </w:r>
    </w:p>
  </w:footnote>
  <w:footnote w:id="8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REOPEN_MIXED</w:t>
      </w:r>
    </w:p>
  </w:footnote>
  <w:footnote w:id="8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file</w:t>
      </w:r>
    </w:p>
  </w:footnote>
  <w:footnote w:id="8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decimal constant.</w:t>
      </w:r>
    </w:p>
  </w:footnote>
  <w:footnote w:id="8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BAD_DEC</w:t>
      </w:r>
    </w:p>
  </w:footnote>
  <w:footnote w:id="8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8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hexadecimal constant.</w:t>
      </w:r>
    </w:p>
  </w:footnote>
  <w:footnote w:id="8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BAD_HEX</w:t>
      </w:r>
    </w:p>
  </w:footnote>
  <w:footnote w:id="8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octal constant.</w:t>
      </w:r>
    </w:p>
  </w:footnote>
  <w:footnote w:id="9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BAD_OCT</w:t>
      </w:r>
    </w:p>
  </w:footnote>
  <w:footnote w:id="9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too long: &lt;size&gt;.</w:t>
      </w:r>
    </w:p>
  </w:footnote>
  <w:footnote w:id="9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COMMAND_SIZE</w:t>
      </w:r>
    </w:p>
  </w:footnote>
  <w:footnote w:id="9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 command is being executed; hit escape to terminate command.</w:t>
      </w:r>
    </w:p>
  </w:footnote>
  <w:footnote w:id="9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DOING_COMMAND</w:t>
      </w:r>
    </w:p>
  </w:footnote>
  <w:footnote w:id="9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access denied.</w:t>
      </w:r>
    </w:p>
  </w:footnote>
  <w:footnote w:id="10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ACCESS</w:t>
      </w:r>
    </w:p>
  </w:footnote>
  <w:footnote w:id="10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0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file not found.</w:t>
      </w:r>
    </w:p>
  </w:footnote>
  <w:footnote w:id="10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NOT_FOUND</w:t>
      </w:r>
    </w:p>
  </w:footnote>
  <w:footnote w:id="10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0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rror opening file: &lt;file name&gt;.</w:t>
      </w:r>
    </w:p>
  </w:footnote>
  <w:footnote w:id="10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OPEN_ERR</w:t>
      </w:r>
    </w:p>
  </w:footnote>
  <w:footnote w:id="10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0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path not found.</w:t>
      </w:r>
    </w:p>
  </w:footnote>
  <w:footnote w:id="10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PATH</w:t>
      </w:r>
    </w:p>
  </w:footnote>
  <w:footnote w:id="11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1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too many files open.</w:t>
      </w:r>
    </w:p>
  </w:footnote>
  <w:footnote w:id="11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TOO_MANY</w:t>
      </w:r>
    </w:p>
  </w:footnote>
  <w:footnote w:id="1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istory size must be between 0 and 100.</w:t>
      </w:r>
    </w:p>
  </w:footnote>
  <w:footnote w:id="1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HISTORY_SIZE</w:t>
      </w:r>
    </w:p>
  </w:footnote>
  <w:footnote w:id="1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browser history;history</w:t>
      </w:r>
    </w:p>
  </w:footnote>
  <w:footnote w:id="11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clude file or alias definition nesting limit exceeded.</w:t>
      </w:r>
    </w:p>
  </w:footnote>
  <w:footnote w:id="1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INPUT_STACK_OVERFLOW</w:t>
      </w:r>
    </w:p>
  </w:footnote>
  <w:footnote w:id="1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12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tement list too large: &lt;line count&gt;.</w:t>
      </w:r>
    </w:p>
  </w:footnote>
  <w:footnote w:id="1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LINE_COUNT</w:t>
      </w:r>
    </w:p>
  </w:footnote>
  <w:footnote w:id="1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source lines</w:t>
      </w:r>
    </w:p>
  </w:footnote>
  <w:footnote w:id="12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variable: %s.</w:t>
      </w:r>
    </w:p>
  </w:footnote>
  <w:footnote w:id="12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MALFORMED_VARIABLE</w:t>
      </w:r>
    </w:p>
  </w:footnote>
  <w:footnote w:id="1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variable</w:t>
      </w:r>
    </w:p>
  </w:footnote>
  <w:footnote w:id="1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syntax error.</w:t>
      </w:r>
    </w:p>
  </w:footnote>
  <w:footnote w:id="1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SYNTAX</w:t>
      </w:r>
    </w:p>
  </w:footnote>
  <w:footnote w:id="12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syntax</w:t>
      </w:r>
    </w:p>
  </w:footnote>
  <w:footnote w:id="12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declared variable: $&lt;name&gt;.</w:t>
      </w:r>
    </w:p>
  </w:footnote>
  <w:footnote w:id="13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NDECL_VAR</w:t>
      </w:r>
    </w:p>
  </w:footnote>
  <w:footnote w:id="13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variable</w:t>
      </w:r>
    </w:p>
  </w:footnote>
  <w:footnote w:id="13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comment.</w:t>
      </w:r>
    </w:p>
  </w:footnote>
  <w:footnote w:id="13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NTERM_COMMENT</w:t>
      </w:r>
    </w:p>
  </w:footnote>
  <w:footnote w:id="13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comment</w:t>
      </w:r>
    </w:p>
  </w:footnote>
  <w:footnote w:id="13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string.</w:t>
      </w:r>
    </w:p>
  </w:footnote>
  <w:footnote w:id="1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NTERM_STRING</w:t>
      </w:r>
    </w:p>
  </w:footnote>
  <w:footnote w:id="1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string</w:t>
      </w:r>
    </w:p>
  </w:footnote>
  <w:footnote w:id="1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aborted by user.</w:t>
      </w:r>
    </w:p>
  </w:footnote>
  <w:footnote w:id="1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SER_ABORT</w:t>
      </w:r>
    </w:p>
  </w:footnote>
  <w:footnote w:id="14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abort</w:t>
      </w:r>
    </w:p>
  </w:footnote>
  <w:footnote w:id="14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he target processor is emulating.  Pre-emulation values shown.</w:t>
      </w:r>
    </w:p>
  </w:footnote>
  <w:footnote w:id="14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PU_PROC_EM</w:t>
      </w:r>
    </w:p>
  </w:footnote>
  <w:footnote w:id="14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cpu;emulation;registers</w:t>
      </w:r>
    </w:p>
  </w:footnote>
  <w:footnote w:id="14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set break on a non-opcode location.</w:t>
      </w:r>
    </w:p>
  </w:footnote>
  <w:footnote w:id="1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CANT_SET_BKPT</w:t>
      </w:r>
    </w:p>
  </w:footnote>
  <w:footnote w:id="1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breakpoint</w:t>
      </w:r>
    </w:p>
  </w:footnote>
  <w:footnote w:id="1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alias path.</w:t>
      </w:r>
    </w:p>
  </w:footnote>
  <w:footnote w:id="1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INVALID_ALIAS</w:t>
      </w:r>
    </w:p>
  </w:footnote>
  <w:footnote w:id="1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alias</w:t>
      </w:r>
    </w:p>
  </w:footnote>
  <w:footnote w:id="1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read memory.</w:t>
      </w:r>
    </w:p>
  </w:footnote>
  <w:footnote w:id="1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MEMORY</w:t>
      </w:r>
    </w:p>
  </w:footnote>
  <w:footnote w:id="1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memory</w:t>
      </w:r>
    </w:p>
  </w:footnote>
  <w:footnote w:id="15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breakpoint to &lt;action&gt;.</w:t>
      </w:r>
    </w:p>
  </w:footnote>
  <w:footnote w:id="1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NO_BKPT</w:t>
      </w:r>
    </w:p>
  </w:footnote>
  <w:footnote w:id="1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breakpoint</w:t>
      </w:r>
    </w:p>
  </w:footnote>
  <w:footnote w:id="1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iled to reopen a mixed mode data source.</w:t>
      </w:r>
    </w:p>
  </w:footnote>
  <w:footnote w:id="1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REOPEN</w:t>
      </w:r>
    </w:p>
  </w:footnote>
  <w:footnote w:id="1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</w:t>
      </w:r>
    </w:p>
  </w:footnote>
  <w:footnote w:id="15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field name.</w:t>
      </w:r>
    </w:p>
  </w:footnote>
  <w:footnote w:id="16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IELD_NAME</w:t>
      </w:r>
    </w:p>
  </w:footnote>
  <w:footnote w:id="16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eld name already defined.</w:t>
      </w:r>
    </w:p>
  </w:footnote>
  <w:footnote w:id="1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IELD_NAME_DUP</w:t>
      </w:r>
    </w:p>
  </w:footnote>
  <w:footnote w:id="16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6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not found: &lt;file name&gt;.</w:t>
      </w:r>
    </w:p>
  </w:footnote>
  <w:footnote w:id="16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ILE_NOT_FOUND</w:t>
      </w:r>
    </w:p>
  </w:footnote>
  <w:footnote w:id="16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file;file not found</w:t>
      </w:r>
    </w:p>
  </w:footnote>
  <w:footnote w:id="16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urce path is invalid.</w:t>
      </w:r>
    </w:p>
  </w:footnote>
  <w:footnote w:id="16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ALIAS_PATH</w:t>
      </w:r>
    </w:p>
  </w:footnote>
  <w:footnote w:id="17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alias</w:t>
      </w:r>
    </w:p>
  </w:footnote>
  <w:footnote w:id="17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breakpoint specified.</w:t>
      </w:r>
    </w:p>
  </w:footnote>
  <w:footnote w:id="17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BKPT_INFO</w:t>
      </w:r>
    </w:p>
  </w:footnote>
  <w:footnote w:id="17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</w:t>
      </w:r>
    </w:p>
  </w:footnote>
  <w:footnote w:id="17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input value.</w:t>
      </w:r>
    </w:p>
  </w:footnote>
  <w:footnote w:id="17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INPUT</w:t>
      </w:r>
    </w:p>
  </w:footnote>
  <w:footnote w:id="17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</w:t>
      </w:r>
    </w:p>
  </w:footnote>
  <w:footnote w:id="17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module symbol to select function.  Select the module first.</w:t>
      </w:r>
    </w:p>
  </w:footnote>
  <w:footnote w:id="17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MODULE_SYMBOL</w:t>
      </w:r>
    </w:p>
  </w:footnote>
  <w:footnote w:id="17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module</w:t>
      </w:r>
    </w:p>
  </w:footnote>
  <w:footnote w:id="18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ne Number Missing.</w:t>
      </w:r>
    </w:p>
  </w:footnote>
  <w:footnote w:id="18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LINE_MISSING</w:t>
      </w:r>
    </w:p>
  </w:footnote>
  <w:footnote w:id="18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rom and to addresses out of order.</w:t>
      </w:r>
    </w:p>
  </w:footnote>
  <w:footnote w:id="18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EM_FROM_TO</w:t>
      </w:r>
    </w:p>
  </w:footnote>
  <w:footnote w:id="18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n-numeric pattern.</w:t>
      </w:r>
    </w:p>
  </w:footnote>
  <w:footnote w:id="18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EM_NON_NUM</w:t>
      </w:r>
    </w:p>
  </w:footnote>
  <w:footnote w:id="18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/restore error.  File is not in the correct format.</w:t>
      </w:r>
    </w:p>
  </w:footnote>
  <w:footnote w:id="19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T_MEM_CONF</w:t>
      </w:r>
    </w:p>
  </w:footnote>
  <w:footnote w:id="19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9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symbolic information on the selected region.</w:t>
      </w:r>
    </w:p>
  </w:footnote>
  <w:footnote w:id="19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SYMBOLIC_INFO</w:t>
      </w:r>
    </w:p>
  </w:footnote>
  <w:footnote w:id="19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9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rame not found.  Trace search failed.</w:t>
      </w:r>
    </w:p>
  </w:footnote>
  <w:footnote w:id="19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TRACE_FRAME</w:t>
      </w:r>
    </w:p>
  </w:footnote>
  <w:footnote w:id="19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umber does not match base.</w:t>
      </w:r>
    </w:p>
  </w:footnote>
  <w:footnote w:id="19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UM_BASE_MISMATCH</w:t>
      </w:r>
    </w:p>
  </w:footnote>
  <w:footnote w:id="19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0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attern missing.</w:t>
      </w:r>
    </w:p>
  </w:footnote>
  <w:footnote w:id="20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ATTERN_MISSING</w:t>
      </w:r>
    </w:p>
  </w:footnote>
  <w:footnote w:id="20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0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olling requires accessing memory: &lt;message&gt;.</w:t>
      </w:r>
    </w:p>
  </w:footnote>
  <w:footnote w:id="20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CROLL_NEEDS_MEM</w:t>
      </w:r>
    </w:p>
  </w:footnote>
  <w:footnote w:id="20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0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request with only one trace buffer.</w:t>
      </w:r>
    </w:p>
  </w:footnote>
  <w:footnote w:id="20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INGLE_TRACE_BUFFER</w:t>
      </w:r>
    </w:p>
  </w:footnote>
  <w:footnote w:id="20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trace</w:t>
      </w:r>
    </w:p>
  </w:footnote>
  <w:footnote w:id="20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urce module is newer than load file.</w:t>
      </w:r>
    </w:p>
  </w:footnote>
  <w:footnote w:id="2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OURCE_NEWER</w:t>
      </w:r>
    </w:p>
  </w:footnote>
  <w:footnote w:id="21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</w:t>
      </w:r>
    </w:p>
  </w:footnote>
  <w:footnote w:id="21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&lt;search text&gt;.</w:t>
      </w:r>
    </w:p>
  </w:footnote>
  <w:footnote w:id="21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CANT_FIND</w:t>
      </w:r>
    </w:p>
  </w:footnote>
  <w:footnote w:id="21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1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go forward in file browse history.</w:t>
      </w:r>
    </w:p>
  </w:footnote>
  <w:footnote w:id="21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END_OF_HISTORY</w:t>
      </w:r>
    </w:p>
  </w:footnote>
  <w:footnote w:id="2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unction &lt;name&gt;:  Address starts at: &lt;address&gt;.</w:t>
      </w:r>
    </w:p>
  </w:footnote>
  <w:footnote w:id="2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FUNC_START_INFO</w:t>
      </w:r>
    </w:p>
  </w:footnote>
  <w:footnote w:id="22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istory depth must be in the range 5 to 100.</w:t>
      </w:r>
    </w:p>
  </w:footnote>
  <w:footnote w:id="22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HISTORY_DEPTH</w:t>
      </w:r>
    </w:p>
  </w:footnote>
  <w:footnote w:id="22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address.</w:t>
      </w:r>
    </w:p>
  </w:footnote>
  <w:footnote w:id="22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INVALID_ADDRESS</w:t>
      </w:r>
    </w:p>
  </w:footnote>
  <w:footnote w:id="22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line number.</w:t>
      </w:r>
    </w:p>
  </w:footnote>
  <w:footnote w:id="2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INVALID_LINE</w:t>
      </w:r>
    </w:p>
  </w:footnote>
  <w:footnote w:id="2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&lt;Feature&gt; requires accessing memory: &lt;message&gt;.</w:t>
      </w:r>
    </w:p>
  </w:footnote>
  <w:footnote w:id="23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MEM_NEEDED</w:t>
      </w:r>
    </w:p>
  </w:footnote>
  <w:footnote w:id="23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3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iled to open a new view of data source.</w:t>
      </w:r>
    </w:p>
  </w:footnote>
  <w:footnote w:id="23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OPEN_FAIL</w:t>
      </w:r>
    </w:p>
  </w:footnote>
  <w:footnote w:id="23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3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iled to reopen a data source.</w:t>
      </w:r>
    </w:p>
  </w:footnote>
  <w:footnote w:id="23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REOPEN_FAIL</w:t>
      </w:r>
    </w:p>
  </w:footnote>
  <w:footnote w:id="2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back up in file browse history.</w:t>
      </w:r>
    </w:p>
  </w:footnote>
  <w:footnote w:id="2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START_OF_HISTORY</w:t>
      </w:r>
    </w:p>
  </w:footnote>
  <w:footnote w:id="24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tep count.</w:t>
      </w:r>
    </w:p>
  </w:footnote>
  <w:footnote w:id="24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STEP_COUNT</w:t>
      </w:r>
    </w:p>
  </w:footnote>
  <w:footnote w:id="24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4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ab width is out of range.</w:t>
      </w:r>
    </w:p>
  </w:footnote>
  <w:footnote w:id="24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TAB_RANGE</w:t>
      </w:r>
    </w:p>
  </w:footnote>
  <w:footnote w:id="24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4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iew mode already selected.</w:t>
      </w:r>
    </w:p>
  </w:footnote>
  <w:footnote w:id="24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VIEW_ALREADY</w:t>
      </w:r>
    </w:p>
  </w:footnote>
  <w:footnote w:id="24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4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alarm limit exceeded.</w:t>
      </w:r>
    </w:p>
  </w:footnote>
  <w:footnote w:id="25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ALARM_LIM</w:t>
      </w:r>
    </w:p>
  </w:footnote>
  <w:footnote w:id="25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5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arm limit is out of range.</w:t>
      </w:r>
    </w:p>
  </w:footnote>
  <w:footnote w:id="25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ALARM_RANGE</w:t>
      </w:r>
    </w:p>
  </w:footnote>
  <w:footnote w:id="25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5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tack size specified. Set to 1K.</w:t>
      </w:r>
    </w:p>
  </w:footnote>
  <w:footnote w:id="25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INVALID_SIZE</w:t>
      </w:r>
    </w:p>
  </w:footnote>
  <w:footnote w:id="25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5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overflow.</w:t>
      </w:r>
    </w:p>
  </w:footnote>
  <w:footnote w:id="25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OVERFLOW</w:t>
      </w:r>
    </w:p>
  </w:footnote>
  <w:footnote w:id="26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size missing.</w:t>
      </w:r>
    </w:p>
  </w:footnote>
  <w:footnote w:id="26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SIZE_MISSING</w:t>
      </w:r>
    </w:p>
  </w:footnote>
  <w:footnote w:id="26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quested stack size is too large. Set to 1K.</w:t>
      </w:r>
    </w:p>
  </w:footnote>
  <w:footnote w:id="26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TOO_LARGE</w:t>
      </w:r>
    </w:p>
  </w:footnote>
  <w:footnote w:id="26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underflow.</w:t>
      </w:r>
    </w:p>
  </w:footnote>
  <w:footnote w:id="26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UNDERFLOW</w:t>
      </w:r>
    </w:p>
  </w:footnote>
  <w:footnote w:id="26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7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trace collected in the next trace buffer.</w:t>
      </w:r>
    </w:p>
  </w:footnote>
  <w:footnote w:id="27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RACE_DATA</w:t>
      </w:r>
    </w:p>
  </w:footnote>
  <w:footnote w:id="27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7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sabling linked cursor.</w:t>
      </w:r>
    </w:p>
  </w:footnote>
  <w:footnote w:id="27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RACE_DISABLE_CURS</w:t>
      </w:r>
    </w:p>
  </w:footnote>
  <w:footnote w:id="27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7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e function: &lt;name&gt;.</w:t>
      </w:r>
    </w:p>
  </w:footnote>
  <w:footnote w:id="27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CANT_FIND_FUN</w:t>
      </w:r>
    </w:p>
  </w:footnote>
  <w:footnote w:id="27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7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module: &lt;name&gt;.</w:t>
      </w:r>
    </w:p>
  </w:footnote>
  <w:footnote w:id="28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CANT_FIND_MOD</w:t>
      </w:r>
    </w:p>
  </w:footnote>
  <w:footnote w:id="28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8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variable: &lt;name&gt;.</w:t>
      </w:r>
    </w:p>
  </w:footnote>
  <w:footnote w:id="28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CANT_FIND_VAR</w:t>
      </w:r>
    </w:p>
  </w:footnote>
  <w:footnote w:id="28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8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mbols cannot end with #.</w:t>
      </w:r>
    </w:p>
  </w:footnote>
  <w:footnote w:id="28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END_PROB</w:t>
      </w:r>
    </w:p>
  </w:footnote>
  <w:footnote w:id="28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8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ect highlighted text.</w:t>
      </w:r>
    </w:p>
  </w:footnote>
  <w:footnote w:id="28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HIGHLIGHT</w:t>
      </w:r>
    </w:p>
  </w:footnote>
  <w:footnote w:id="29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9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ariable: &lt;name&gt; is at address &lt;address&gt;.</w:t>
      </w:r>
    </w:p>
  </w:footnote>
  <w:footnote w:id="29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IS_AT_ADDR</w:t>
      </w:r>
    </w:p>
  </w:footnote>
  <w:footnote w:id="29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9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selected variable to delete.</w:t>
      </w:r>
    </w:p>
  </w:footnote>
  <w:footnote w:id="29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NO_DEL_SEL</w:t>
      </w:r>
    </w:p>
  </w:footnote>
  <w:footnote w:id="29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9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more variables to undo.</w:t>
      </w:r>
    </w:p>
  </w:footnote>
  <w:footnote w:id="29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NO_UNDO</w:t>
      </w:r>
    </w:p>
  </w:footnote>
  <w:footnote w:id="29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0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ken keyword not found.</w:t>
      </w:r>
    </w:p>
  </w:footnote>
  <w:footnote w:id="30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KEY_TOKEN_NOT_FOUND</w:t>
      </w:r>
    </w:p>
  </w:footnote>
  <w:footnote w:id="30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0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INCOMPATIBLE_VERSION</w:t>
      </w:r>
    </w:p>
  </w:footnote>
  <w:footnote w:id="30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communications option not compatible with host software</w:t>
      </w:r>
    </w:p>
  </w:footnote>
  <w:footnote w:id="30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networ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Helvetica" w:hAnsi="Helv;Helvetica" w:eastAsia="Helv;Helvetica" w:cs="Helv;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;Courier" w:hAnsi="Courier New;Courier" w:eastAsia="Courier New;Courier" w:cs="Courier New;Courier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Errorheading1">
    <w:name w:val="error heading 1"/>
    <w:basedOn w:val="Heading1"/>
    <w:next w:val="Errorcause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  <w:sz w:val="20"/>
      <w:szCs w:val="20"/>
    </w:rPr>
  </w:style>
  <w:style w:type="paragraph" w:styleId="Errorcause">
    <w:name w:val="errorcause"/>
    <w:basedOn w:val="Normal"/>
    <w:next w:val="Errorsolution"/>
    <w:qFormat/>
    <w:pPr>
      <w:tabs>
        <w:tab w:val="clear" w:pos="720"/>
        <w:tab w:val="left" w:pos="1080" w:leader="none"/>
      </w:tabs>
      <w:spacing w:lineRule="exact" w:line="240" w:before="80" w:after="0"/>
      <w:ind w:left="1080" w:hanging="965"/>
    </w:pPr>
    <w:rPr>
      <w:rFonts w:ascii="MS Sans Serif" w:hAnsi="MS Sans Serif" w:eastAsia="MS Sans Serif" w:cs="MS Sans Serif"/>
    </w:rPr>
  </w:style>
  <w:style w:type="paragraph" w:styleId="Errorsolution">
    <w:name w:val="errorsolution"/>
    <w:basedOn w:val="Normal"/>
    <w:next w:val="Errorcause"/>
    <w:qFormat/>
    <w:pPr>
      <w:tabs>
        <w:tab w:val="clear" w:pos="720"/>
        <w:tab w:val="left" w:pos="1080" w:leader="none"/>
      </w:tabs>
      <w:spacing w:lineRule="exact" w:line="240" w:before="80" w:after="120"/>
      <w:ind w:left="1080" w:hanging="965"/>
    </w:pPr>
    <w:rPr>
      <w:rFonts w:ascii="MS Sans Serif" w:hAnsi="MS Sans Serif" w:eastAsia="MS Sans Serif" w:cs="MS Sans Serif"/>
    </w:rPr>
  </w:style>
  <w:style w:type="paragraph" w:styleId="Style5">
    <w:name w:val=":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14:54:00Z</dcterms:created>
  <dc:creator>MICE Editor</dc:creator>
  <dc:description/>
  <dc:language>en-US</dc:language>
  <cp:lastModifiedBy>MICE Editor</cp:lastModifiedBy>
  <dcterms:modified xsi:type="dcterms:W3CDTF">1996-09-20T14:54:00Z</dcterms:modified>
  <cp:revision>2</cp:revision>
  <dc:subject/>
  <dc:title>$ # + K Solutions to Common Problems</dc:title>
</cp:coreProperties>
</file>