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* USD-III Overview *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is file describes the requirements and main features of USD-III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Please refer to the USD-III User's Manual for detailed informatio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&lt;  USD-III version 2.5 updated information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CONV3 now support mutiple symbol table files to conver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.US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USD-III now can recognize the option lines in USD3.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The software breakpoint now work correctly, when USD-III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E-III V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USD-III won't generate a GPF (Protected Mode Fatal Error) when MICE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bnorm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When USD-III link with MICE-II, pressing &lt;F2&gt; to reset MICE-I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When USD-III invoked with Maximum Viewport Option, USD-III won'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M as LAM-I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If the number of symbols in the loaded symbol table is over 65536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 limitation to query address into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When symbol option is enable, LONG command now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 When USD-III link with MICE-III F2MC-8L, FZGO comm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 CONV3 now work correct with the Object Language Files of Inter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ve the symbol name over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10 Using up-arrow key to recall the command which include symbol (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) will work correctly in MICE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USD-III now can update CODE viewport correctly, when there is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%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&lt;  USD-III version 2.4 updated information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Support Windows 3 DPMI to allow user run USD-III under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indow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Support MICE F2MC-8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Add new option, M:, in USD3.INS to allow user to enter USD-III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viewpor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Add new option of Monitor command for MICE-II 8052 family to allo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nitor Internal/Program/Ex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USD-III now will not stop the emulator when free running MICE-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When MICE-II H1/H2 was hit, USD-III now can show the promp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Fixed a bug which caused USD-III to hang when loading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USD-III now can download program under high speed PC, 486 PC/50M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USD-III now won't followed a Memory command when MICE was cold-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I option in USD3.I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USD-III now can single stepping correcly in MICE-II 68HC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USD-III now can terminate the STEP OVER command when stepp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subroutine withou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Files Installed in USD3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k      inc     Startup demo include file for 68K MICE3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    s       Sample MRI S-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    usd     Symbol table file from 68k.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      inc     Startup demo include file for x86 MICE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      omf     Sample OMF-86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      usd     Symbol table file from 186.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@60ac    adf     Parallel card descriptor file for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3    exe     Symbol table extractor/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plus doc     DOC file for infoplu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plus exe     PC diagnost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plus hlp     Infoplus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eset  inc     Include file to reset LAM-IIS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e      exe     Port address setting (for Micro-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2cmd txt     Help text for MICE2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3cmd txt     Help text for MICE3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form  ini     Bug report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Latest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 inc     Include file to run at USD3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      bat     Startup batch file for USD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3     exe     USD3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3     fmt     Format information for various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3     ins     USD3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d3     lsa     Overlay for logic state analyz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3     pat     ASCII character patte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3     pif     Windows 3.1 PIF file for USD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3clst txt     Support file for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3cmd  txt     Help text for USD3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3dlg  inx     Help syste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3dlg  lib     Dialog box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3dlg  txt     Help text for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&lt;  USD-III version 2.3 updated information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Supported the serial port communication up to baud 57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Provided the log capability of the data communication between USD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E. Setting a new option "O:filename" in USD3.I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Fixed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Software breakpoint now can work in MICE-II 80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USD-III now accepts filename include the driver nam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The subcommand "IF" of the INCLUDE command now can judge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The TIMEBASE command now can have correct on-line help command synta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E-II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The software breakpoint now can stop at right location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has the frequency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The list command won't display the symbol in the improp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CONV3 now can handle big symbol file, up to 500 symbo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 USD-III now can support the symbol table file of IAR 641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&lt;  USD-III version 2.2 updated information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Supports new MICE-III and MICE-IIIS, 68302 and 80C186EB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USD-III now accepts the % prefix in SYM entry mode of S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Fixed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When a software breakpoint and a bus breakpoint are encou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ime, USD-III is no longer confused as to which breakpoint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Keywords for the MICE-III 68000 on-line help have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In the INCLUDE command, the default TICK_COUNT value is now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0. USD-III won't stop the target CPU before th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hit or the TICK_COUN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 In the INCLUDE command, an incorrect IF subcomman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EV7 &lt;space&gt; no longer causes a USD-III crash (LAM-II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 USD-III software breakpoints now work properly in MICE-III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 When using CTRL_C to exit USD-III, pressing the UP/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onger causes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  The LONG command now works properly when the SYMBOL_TOGGL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9  The R option in the USD3.INS file now works properly with MICE-II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option is not available for MICE-III 80C18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Information below is provided for history only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&lt;  USD-III version 2.0 updated information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.1  IBM PC-AT, PS/2 or compatibles with CGA, EGA,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CGA, PGS or Hercules displa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.2  100K free conventional memory with 1024K fre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-DOS version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S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 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using IBM PC-AT 286 or compatibles,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DOS16M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Provide mous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Support LAM-II with MICE-III 68020/030, MICE-III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E-III 80C1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Add a new 'DATA' viewport to display monitor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MONitor - Set monitor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NOMon   - Clear monitor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SRecall - Include user created symbols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SSave   - Save user created symbol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.1  Emulation menu : 'Istep Over' and 'Istep Over Fore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re not supported for MICE-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.2  Trace     menu : 'Trace Control' is not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CE-II. 'Backward Trace' and '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ace' are not supported for MICE-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'Event', 'Trace Control', '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ace', 'Forward Trace' and 'List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 supported for MICE-III-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.2  Spa       menu : 'Duration' is not supported for MICE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menu-items are not support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CE-III except MICE-III-H8 and MICE-I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680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Software breakpoint is not supported for MICE-II ZS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