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USD-III version 2.4 updated informatio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Support Fuzzy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USD-III will not stop the emulator when free running MICE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When loading some specific symbol file, USD-III will not mak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g 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