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USD-III v2.4  to  v2.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 New Featur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1 CONV3 now support mutiple symbol table files to convert int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ingle .USD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 Fixed Bug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1 USD-III now can recognize the option lines in USD3.I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leads with spac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2 The software breakpoint now work correctly, when USD-III link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E-III V25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3 USD-III won't generate a GPF (Protected Mode Fatal Error)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E-III was in abnormal stat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4 When USD-III link with MICE-II, pressing &lt;F2&gt; to reset MICE-I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w can work proper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.5 When USD-III invoked with Maximum Viewport Option, USD-III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n't treat LAM as LAM-II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6 If the number of symbols in the loaded symbol table is over 6553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here is no limitation to query address into symbol nam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7 When symbol option is enable, LONG command now work proper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.8 When USD-III link with MICE-III F2MC-8L, FZGO comm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s play the result correctl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9 CONV3 now work correct with the Object Language Fi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Tools which have the symbol name over 40 characte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2.10 USD-III now can update CODE viewport correcly, when there is a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ymbol named %step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12T14:31:00Z</cp:lastPrinted>
  <cp:revision>0</cp:revision>
  <dc:subject/>
  <dc:title/>
</cp:coreProperties>
</file>