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SD-III v2.4  to  v2.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ixed Bug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USD-III cannot recognize the option lines in USD3.I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ads with spa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The software breakpoint cannot work correctly, when USD-III link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E-III V2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USD-III generated a GPF (Protected Mode Fatal Error)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E-III was in abnormal st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When USD-III link with MICE-II, pressing &lt;F2&gt; to reset MICE-I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not work proper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5. When USD-III invoked with Maximum Viewport Option, USD-III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reated LAM as LAM-I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If the number of symbols in the loaded symbol table is over 6553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USD-III cannot query address into symbol na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 When symbol option is enable, LONG command cannot work proper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8. When USD-III link with MICE-III F2MC-8L, FZGO comm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annot play the result correct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. CONV3 cannot work correct with the Object Language Fi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Tools which have the symbol name over 40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0. USD-III cannot update CODE viewport, when there is a symbo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amed %ste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