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D/PC Rele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/PC-DOS Software Release 2.O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 PC-9801   Software Release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TEK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Industry East Ro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inchu, Taiwan 30077, 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OVERVIEW OF USD  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INSTRUCTIONS FOR INSTALLING THE USD  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CHANGES IN NEW RELEASE VERSION   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READER NOTICE   .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 OF U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D (Universal Symbolic Debugger), is a sophisticated softwar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specifically to enhance the debugging and other capabili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tek's MICE series of emulators.  This document provides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initialize and run the USD with MICE and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IONS FOR INSTALLING THE U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D Installation on MS-DOS/PC-DOS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D package for PC/XT/AT MS-DOS/PC-DOS is distributed on 5.2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ensity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If the user's host computer is equipped with disk drives on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US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Insert a new system formated diskette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nsert the Microtek supplied USD diskette into Drive A.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 to copy contents of Drive A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COPY A:*.* B: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) Initiate USD with the backup diskette.  Store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as 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f the host computer has a hard dis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Enter the following command to create a new sub-directory for US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in hard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&gt;MD USD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&gt;CD USD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nsert the master diskette into Drive A and copy contents to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&gt;COPY A*.*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Initiate USD with this sub-directory as described in 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erface via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between the host computer and MICE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ing an RS-232C cable between the host computer's RS-232C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and the MICE RS-232C output port.  Be sure that th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other parameters are properly set for both the host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ICE according to their respective instruction.  The RS-232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ble connector (i.e. 25-pin D-type female connector) at the M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should follow the pin configurations illustra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E           IBM-PC      IBM-PC/AT     Pi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-PC/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 2&lt;-----------------&gt;2          3         Transmit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&lt;-----------------&gt;3          2        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&lt;-----------------&gt;4          7        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&lt;-----------------&gt;5          8     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&lt;-----------------&gt;6          6     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&lt;-----------------&gt;7          5         Signal 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&lt;-----------------&gt;20         4        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Any pin not indicated above is not to be connect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must correctly determine the right type of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for their controll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necting NEC PC-9801 through MICE serial port, USD uses "SPE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utility to define the serial port status.  "SPEED"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should be present in the current directory or in the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nterface via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Serial/Serial Module (SSM), MICE-8/16/32 (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E-8 Z80) also provides a Parallel/Serial Module (PSM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ule may be attached to replace the SSM on the Control Proc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(CPM)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PSM. the MICE can communicate with a host computer thr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parallel or serial interface ports.  Note tha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parallel port is supported on NEC PC-9801, IBM PS/2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BM PC/XT/AT or compatibles only and requires an interface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rovided with the MICE package) to be installed in the host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D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D.EXE      -  Universal Symbolic Debugg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D.INS      -  USD installation and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D.FMT      -  symbolic debugger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D.LSA      -  logic state analysi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D.PAT      -  ASCII character pattern file for graph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PAT     -  file containing MICROTEK's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.EXE  -  a transient for converting symbol tabl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ossassembler/compiler format into USD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rial Port and Parallel Port settings in "USD.INS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D.INS  file offers the following options under Install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tatus (designated as "USD.IN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adapter selection: Hercules or Color/Graphic or EGA Car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erial port status setting:  COM1 or COM2,  Baud-rate,  Data-bi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pecify an auto-executing command file after US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pecify MICE handshak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MICE 8/16/32 series, USD may specify its own handshake code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overwrite whatever is the existing MICE handshake code.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E-II, however, the same MICE handshake code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D defaults at installa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ercules display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1 serial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9600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7 data-bi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ven parity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andshake code 03(E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, if the user's PC is equipped with a Color/Graphic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, and is connected to the MICE at serial port COM1 at 9600 baud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data-bit, no parity and an auto-executing command file: AUTO.SU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shake code 03,  are to be specified, then enter the following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USD.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COM1,9600,8,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: AUTO.S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C is equipped with a  Hercules display card,  and is conn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MICE at serial port COM2 at 19200 baud-rate,  7 data-bit,  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ity  and no auto-executing command file will be specified after US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oaded, then ente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USD.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HERC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COM2,19200,7,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USD.FMT  file provides MICE output information to USD and must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  with the USD driver in order to perform the symbolic  debu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USD.LSA  file defines the logic state analysis configuration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E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parallel port, user must define the following paralle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n USD.INS file before running U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: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e address of I/O ports is the port address on MS-PCE and MS-M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ds, or the data port address on the MS-JPC card.  The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port is the address, next and adjacent to data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IN NEW RELE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/PC Release V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5, 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Corrections In V1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 previous release, Logst State Analyzer coul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nswer, once you choose the status or tbit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nswer is now presented to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e 'his [1-16]' now display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downloading S0 record to 68HC11 or 6809 V3.4, USD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halt execution. This no longer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ll users defined data enclose in single quotation marks (' 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onverted to uppercase during executions of "Fill, 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" commands. The commands now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Enhancements In V1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inary download format has been added to speed downloa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upport extended for accurate symb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module name before symbol in order to select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rate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&gt;J %%MODULE%START[802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r Corrections In V1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nverter hangs up when symbol exceeds 300 in one modu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F-86. It now functi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/PC Release V2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Corrections In V2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 the previous release, when downloading MRI51 file, usd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up. This problem has b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 the V1.2 release, symbol query or address query,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wo leading spaces would give an error message. It now y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usd fails to open '/dev/ttya' or '/dev/ttyb'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 error message "Serial port not accessable". To 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, make sure that tty[a/b] is prefixed with a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pending on which serial port you use) in "/etc/ttys"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 execute "kill -1 1"   command. After that,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 of "/dev/tty[a/b]" by using "chmod 777 /dev/tty*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supervisor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Enhancements In V2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upports multiple windows for running usd synchron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ould open more than one shelltool to run us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ime. There is one limitation - no two mic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processed simultaneous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isplay toggle function enhanced to show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ing &lt;F5&gt; will create a shelltool for running U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n pressing 'r' , usd would not cause mice-II to the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in order to  prevent user from typing errors.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s' or 'reset' to reset mice-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r Corrections In V2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nverter hangs up when converting OMF51 file. It now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/PC Release V2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1, 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Enhancements In V2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US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ownlo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OMF-286/386 bootloadable modu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 Memory address specification for 80386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 &gt;DOwnload filename [P|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Uplo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Memory address specification for 805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 &gt;UPload filename [I [X|P] T [X|P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 Memory address specification for 8038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 &gt;UPload filename [I|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New MICE mod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 MICE-32 80386 (protected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 MICE-16 V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805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CONV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NEC ra70320 symbol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"-O" option to specifify output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tax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mainfile [overlay[overlay2]..][-Ooutfile][-S[1|2|3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OMF-286/386 bootloadable modu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/PC Release V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Corrections In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US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evious release, error occurred when downloading OMF-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MICE which has a memory access failure, lik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s external, mapping memory to read-only, etc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rect DPL value in OMF-286/386 symbol tabl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Enhancements In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U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ICE model:  MICE-16 80C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/PC Release V2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D Enhancements In V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U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ICE model:  MICE-16 H8/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Sysrof symbal tab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"-R"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-R" switch has to be specified when converting 16/24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length CPU in 2500AD symbol format file. Without the "-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, the Motorola address convention is applied by de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, the high and low bytes positions of the address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input file are kept in the same positions (not reverse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"-R" is specified, the Intel address conven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 whereby CONVERT will force reverse the high and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positions of the address to obtain the correct symbo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ER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please refer to the pertinent user's manual for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host computer and MICE system setup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