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/>
        <w:t>Processor type not supported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K</w:t>
      </w:r>
      <w:r>
        <w:rPr/>
        <w:t xml:space="preserve"> </w:t>
      </w:r>
      <w:r>
        <w:rPr/>
        <w:t>Cannot find module.</w:t>
      </w:r>
    </w:p>
    <w:p>
      <w:pPr>
        <w:pStyle w:val="Errorsolution"/>
        <w:rPr/>
      </w:pPr>
      <w:r>
        <w:rPr>
          <w:b/>
          <w:bCs/>
        </w:rPr>
        <w:t>Cause:</w:t>
      </w:r>
      <w:r>
        <w:rPr/>
        <w:tab/>
        <w:t>The module specified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</w:t>
      </w:r>
      <w:r>
        <w:rPr>
          <w:color w:val="008000"/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lists modu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</w:p>
    <w:p>
      <w:pPr>
        <w:pStyle w:val="Jl"/>
        <w:rPr/>
      </w:pPr>
      <w:r>
        <w:rPr>
          <w:color w:val="008000"/>
          <w:u w:val="double"/>
        </w:rPr>
        <w:t>Load Shell Command</w:t>
      </w:r>
      <w:r>
        <w:rPr>
          <w:vanish/>
        </w:rPr>
        <w:t>load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K</w:t>
      </w:r>
      <w:r>
        <w:rPr/>
        <w:t xml:space="preserve"> </w:t>
      </w:r>
      <w:r>
        <w:rPr/>
        <w:t>Cannot add public symbol to symbol table: &lt;symbol name&gt;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Out of memory during loa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more memory available from Window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ose other applications or MICEpack/SLD windows to free mem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Module time stamp is later than the original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odifications to the load file were ma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Load symbols again.  If code was re-compiled and re-linked, symbols need to be reloaded to match those in the loadfil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User abort reques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load oper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code and symbolic information may not be complet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Symbols already loaded, reload?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mbols from a load file are currently load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Symbols from one load file supported.  Delete symbols when queried or use the </w:t>
      </w:r>
      <w:r>
        <w:rPr>
          <w:color w:val="008000"/>
          <w:u w:val="double"/>
        </w:rPr>
        <w:t>removeSymbols Shell command</w:t>
      </w:r>
      <w:r>
        <w:rPr>
          <w:vanish/>
        </w:rPr>
        <w:t>removesymbolsshell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oolBar Window</w:t>
      </w:r>
      <w:r>
        <w:rPr>
          <w:vanish/>
        </w:rPr>
        <w:t>toolbar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No starting PC avail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 file does not contain starting program counter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PC is not set.  Use the </w:t>
      </w:r>
      <w:r>
        <w:rPr>
          <w:color w:val="008000"/>
          <w:u w:val="double"/>
        </w:rPr>
        <w:t>CPU Window</w:t>
      </w:r>
      <w:r>
        <w:rPr>
          <w:vanish/>
        </w:rPr>
        <w:t>cpu</w:t>
      </w:r>
      <w:r>
        <w:rPr/>
        <w:t xml:space="preserve"> or </w:t>
      </w:r>
      <w:r>
        <w:rPr>
          <w:color w:val="008000"/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PC and stack before starting </w:t>
      </w:r>
      <w:r>
        <w:rPr>
          <w:color w:val="008000"/>
          <w:u w:val="double"/>
        </w:rPr>
        <w:t>emulation</w:t>
      </w:r>
      <w:r>
        <w:rPr>
          <w:vanish/>
        </w:rPr>
        <w:t>emulationterm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/>
        <w:t xml:space="preserve"> </w:t>
      </w:r>
      <w:r>
        <w:rPr/>
        <w:t>Register translation table contains invalid valu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er configuration file ldrcpu16.cfg or ldrcpu32.cfg is corrup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-install the MICEpack/SLD software into a new directory and copy these files to the existing directory.  Or, use the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K</w:t>
      </w:r>
      <w:r>
        <w:rPr/>
        <w:t xml:space="preserve"> </w:t>
      </w:r>
      <w:r>
        <w:rPr/>
        <w:t>User abort reques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load oper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code and symbolic information may not be complet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K</w:t>
      </w:r>
      <w:r>
        <w:rPr/>
        <w:t xml:space="preserve"> </w:t>
      </w:r>
      <w:r>
        <w:rPr/>
        <w:t>Cannot load code while processor runn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Code cannot be loaded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 xml:space="preserve"> unless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is enab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op emulation if loading code that is currently executing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Cannot update PC, SP while processor runn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registers cannot be written while </w:t>
      </w:r>
      <w:r>
        <w:rPr>
          <w:color w:val="008000"/>
          <w:u w:val="doub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op emulation to set register values.  The PC and SP are set if emulation is not running when loading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/>
        <w:t xml:space="preserve"> </w:t>
      </w:r>
      <w:r>
        <w:rPr/>
        <w:t>Symbols already loaded, specify 'reload' op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mbols from a load file are currently load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Symbols from one load file supported.  Delete symbols using the </w:t>
      </w:r>
      <w:r>
        <w:rPr>
          <w:color w:val="008000"/>
          <w:u w:val="double"/>
        </w:rPr>
        <w:t>removeSymbols Shell command</w:t>
      </w:r>
      <w:r>
        <w:rPr>
          <w:vanish/>
        </w:rPr>
        <w:t>removesymbolsshell</w:t>
      </w:r>
      <w:r>
        <w:rPr/>
        <w:t xml:space="preserve"> or specified the reload option in the </w:t>
      </w:r>
      <w:r>
        <w:rPr>
          <w:color w:val="008000"/>
          <w:u w:val="double"/>
        </w:rPr>
        <w:t>load Shell command</w:t>
      </w:r>
      <w:r>
        <w:rPr>
          <w:vanish/>
        </w:rPr>
        <w:t>loadshell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oolBar Window</w:t>
      </w:r>
      <w:r>
        <w:rPr>
          <w:vanish/>
        </w:rPr>
        <w:t>toolbar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K</w:t>
      </w:r>
      <w:r>
        <w:rPr/>
        <w:t xml:space="preserve"> </w:t>
      </w:r>
      <w:r>
        <w:rPr/>
        <w:t>Loading is in progress, cannot perform the requested oper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nly one load can be active at a tim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MICEpack/SLD is not currently multi-tasking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Cannot find Windows direc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vironment variable, windir,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t the environment variable to the location of Windows.  The Windows set up takes care of this typically.  There may be further problems with the Windows set u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Cannot find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itialization file, mp186.ini,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initialization file must reside in the Windows directory.  The MICEpack/SLD installation places it there.  Re-install the MICEpack/SLD software into a new directory to get this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Tool not defined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itialization file, mp186.ini, is missing the loader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initialization file may be missing or the [ToolChain] section in the file is missing.  Re-install the MICEpack/SLD software into a new directory to get this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/>
        <w:t xml:space="preserve"> </w:t>
      </w:r>
      <w:r>
        <w:rPr/>
        <w:t>Invalid section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entry in the initialization file, mp186.ini, under the [ToolChain] section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MICEpack/SLD software into a new directory to get the original initialization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Missing section name inform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entry in the initialization file, mp186.ini, under the [ToolChain] section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MICEpack/SLD software into a new directory to get the original initialization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K</w:t>
      </w:r>
      <w:r>
        <w:rPr/>
        <w:t xml:space="preserve"> </w:t>
      </w:r>
      <w:r>
        <w:rPr/>
        <w:t>No compilers defined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mp186.ini, the [ToolChain] section is missing the Compilers= lin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MICEpack/SLD software into a new directory to get the original initialization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/>
        <w:t xml:space="preserve"> </w:t>
      </w:r>
      <w:r>
        <w:rPr/>
        <w:t>Cannot get compiler defined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mp186.ini, the [ToolChain] section member Compilers=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.  Re-install MICEpack/SLD software into a new directory to get the original initialization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K</w:t>
      </w:r>
      <w:r>
        <w:rPr/>
        <w:t xml:space="preserve"> </w:t>
      </w:r>
      <w:r>
        <w:rPr/>
        <w:t>Missing compiler information in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mp186.ini, the [ToolChain] compiler information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One of the compiler lines (e.g. MRI=) is bad.  Check any editing changes.  Re-install MICEpack/SLD software into a new directory to get the original initialization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K</w:t>
      </w:r>
      <w:r>
        <w:rPr/>
        <w:t xml:space="preserve"> </w:t>
      </w:r>
      <w:r>
        <w:rPr/>
        <w:t>Compiler name too lo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mp186.ini, the [ToolChain] compiler information contains a compiler line with a name greater than 30 charac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any editing changes and reduce the number of characters on a compile line (e.g. MRI= is a compiler line).  Re-install MICEpack/SLD software into a new directory to get the original initialization file.  Use the existing or new MICEpack/SLD instal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K</w:t>
      </w:r>
      <w:r>
        <w:rPr/>
        <w:t xml:space="preserve"> </w:t>
      </w:r>
      <w:r>
        <w:rPr/>
        <w:t>Cannot write to initializatio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 the initialization file, mp186.ini, cannot be writte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at the initialization file in the Windows directory (e.g. c:\windows) is writeab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6"/>
        <w:t>K</w:t>
      </w:r>
      <w:r>
        <w:rPr/>
        <w:t xml:space="preserve"> </w:t>
      </w:r>
      <w:r>
        <w:rPr/>
        <w:t>Maximum number of sections reached; the rest will be ignored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9"/>
        <w:t>K</w:t>
      </w:r>
      <w:r>
        <w:rPr/>
        <w:t xml:space="preserve"> </w:t>
      </w:r>
      <w:r>
        <w:rPr/>
        <w:t>Incompatible load file processor type: &lt;processor&gt;.</w:t>
      </w:r>
    </w:p>
    <w:p>
      <w:pPr>
        <w:pStyle w:val="Errorsolution"/>
        <w:rPr/>
      </w:pPr>
      <w:r>
        <w:rPr>
          <w:b/>
          <w:bCs/>
        </w:rPr>
        <w:t>Cause:</w:t>
      </w:r>
      <w:r>
        <w:rPr/>
        <w:tab/>
        <w:t>The compiler specified an unsupported processor typ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flags in the compiler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K</w:t>
      </w:r>
      <w:r>
        <w:rPr/>
        <w:t xml:space="preserve"> </w:t>
      </w:r>
      <w:r>
        <w:rPr/>
        <w:t>Cannot find section defined in initialization file: &lt;section name&gt;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K</w:t>
      </w:r>
      <w:r>
        <w:rPr/>
        <w:t xml:space="preserve"> </w:t>
      </w:r>
      <w:r>
        <w:rPr/>
        <w:t>No line numbers in module: &lt;module 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has no line number debug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ource debugging is not possible without line number information.  Check compiler switches to enable line number debug inform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/>
        <w:t xml:space="preserve"> </w:t>
      </w:r>
      <w:r>
        <w:rPr/>
        <w:t>Loader configuration file corrup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er configuration file is corrup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-install the MICEpack/SLD softwar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K</w:t>
      </w:r>
      <w:r>
        <w:rPr/>
        <w:t xml:space="preserve"> </w:t>
      </w:r>
      <w:r>
        <w:rPr/>
        <w:t>Invalid frame numb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rame number is not 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 for the frame numbe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K</w:t>
      </w:r>
      <w:r>
        <w:rPr/>
        <w:t xml:space="preserve"> </w:t>
      </w:r>
      <w:r>
        <w:rPr/>
        <w:t>Too many template fields for one lin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trace configuration file in \mp186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n event configuration file (evXXX.cfg) has too many entries on a line.  Re-install the MICEpack/SLD softwar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K</w:t>
      </w:r>
      <w:r>
        <w:rPr/>
        <w:t xml:space="preserve"> </w:t>
      </w:r>
      <w:r>
        <w:rPr/>
        <w:t>Invalid search event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vent name given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Event Window Active Event list has no entry for event.  If it is saved on disk, use the </w:t>
      </w:r>
      <w:r>
        <w:rPr>
          <w:color w:val="008000"/>
          <w:u w:val="double"/>
        </w:rPr>
        <w:t>Event Window's</w:t>
      </w:r>
      <w:r>
        <w:rPr>
          <w:vanish/>
        </w:rPr>
        <w:t>event</w:t>
      </w:r>
      <w:r>
        <w:rPr/>
        <w:t xml:space="preserve"> File/Restore Events... to bring into the Active Event lis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K</w:t>
      </w:r>
      <w:r>
        <w:rPr/>
        <w:t xml:space="preserve"> </w:t>
      </w:r>
      <w:r>
        <w:rPr/>
        <w:t>Firmware not compatible with host softwar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rmware in the MICEpack does not match the host softwar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Program the firmware as follows:</w:t>
      </w:r>
    </w:p>
    <w:p>
      <w:pPr>
        <w:pStyle w:val="Errorcause"/>
        <w:rPr/>
      </w:pPr>
      <w:r>
        <w:rPr/>
        <w:tab/>
        <w:t>1.</w:t>
        <w:tab/>
        <w:t>Choose OK to exit MICEpack/SLD application.</w:t>
      </w:r>
    </w:p>
    <w:p>
      <w:pPr>
        <w:pStyle w:val="Errorsolution"/>
        <w:rPr/>
      </w:pPr>
      <w:r>
        <w:rPr/>
        <w:tab/>
        <w:t>2.</w:t>
        <w:tab/>
        <w:t>Exit from Windows to DOS.  The firmware installation will not work in a DOS shell under Windows.</w:t>
      </w:r>
    </w:p>
    <w:p>
      <w:pPr>
        <w:pStyle w:val="Errorcause"/>
        <w:rPr/>
      </w:pPr>
      <w:r>
        <w:rPr/>
        <w:tab/>
        <w:t>3.</w:t>
        <w:tab/>
        <w:t>Place floppy 2 in disk drive.</w:t>
      </w:r>
    </w:p>
    <w:p>
      <w:pPr>
        <w:pStyle w:val="Errorsolution"/>
        <w:rPr/>
      </w:pPr>
      <w:r>
        <w:rPr/>
        <w:tab/>
        <w:t>4.</w:t>
        <w:tab/>
        <w:t>Enter "a:" or "b:" to set default directory to floppy.</w:t>
      </w:r>
    </w:p>
    <w:p>
      <w:pPr>
        <w:pStyle w:val="Errorcause"/>
        <w:rPr/>
      </w:pPr>
      <w:r>
        <w:rPr/>
        <w:tab/>
        <w:t>5.</w:t>
        <w:tab/>
        <w:t>Enter "install".</w:t>
      </w:r>
    </w:p>
    <w:p>
      <w:pPr>
        <w:pStyle w:val="Errorsolution"/>
        <w:rPr/>
      </w:pPr>
      <w:r>
        <w:rPr/>
        <w:tab/>
        <w:t>6.</w:t>
        <w:tab/>
        <w:t>Specify comm port number when queried.</w:t>
      </w:r>
    </w:p>
    <w:p>
      <w:pPr>
        <w:pStyle w:val="Errorcause"/>
        <w:rPr/>
      </w:pPr>
      <w:r>
        <w:rPr/>
        <w:tab/>
        <w:t>7.</w:t>
        <w:tab/>
        <w:t>A success or failure message is displayed when complete.</w:t>
      </w:r>
    </w:p>
    <w:p>
      <w:pPr>
        <w:pStyle w:val="Errorsolution"/>
        <w:rPr/>
      </w:pPr>
      <w:r>
        <w:rPr/>
        <w:tab/>
        <w:t>If failed, check the comm port number and the RS-232 connection.  Be sure to power on MICEpack (or hit the reset button) when queri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K</w:t>
      </w:r>
      <w:r>
        <w:rPr/>
        <w:t xml:space="preserve"> </w:t>
      </w:r>
      <w:r>
        <w:rPr/>
        <w:t>Timed out waiting for hardware to respo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between the host PC and the hardware failed.</w:t>
      </w:r>
    </w:p>
    <w:p>
      <w:pPr>
        <w:pStyle w:val="Jl"/>
        <w:rPr/>
      </w:pPr>
      <w:r>
        <w:rPr>
          <w:b/>
          <w:bCs/>
        </w:rPr>
        <w:t>Solution:</w:t>
      </w:r>
      <w:r>
        <w:rPr/>
        <w:tab/>
        <w:t xml:space="preserve">The software retries many times before reporting this error.  Check the RS-232 connection and try operation again.  If it still fails, exit MICEpack/SLD and start again.  Success this time indicates a possible software bug to report to </w:t>
      </w:r>
      <w:r>
        <w:rPr>
          <w:color w:val="008000"/>
          <w:u w:val="double"/>
        </w:rPr>
        <w:t>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K</w:t>
      </w:r>
      <w:r>
        <w:rPr/>
        <w:t xml:space="preserve"> </w:t>
      </w:r>
      <w:r>
        <w:rPr/>
        <w:t>Cannot open the connec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port cannot b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wrong comm port is specified or another application is using the comm port.  Close the other application.  If this is not the problem, exit Windows and re-boot the PC to re-initialize the comm port hardwar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hanging Comm Port</w:t>
      </w:r>
      <w:r>
        <w:rPr>
          <w:vanish/>
        </w:rPr>
        <w:t>commportswitchin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K</w:t>
      </w:r>
      <w:r>
        <w:rPr/>
        <w:t xml:space="preserve"> </w:t>
      </w:r>
      <w:r>
        <w:rPr/>
        <w:t>Session termina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is is an informational messa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ad the Up and Running manual for information on getting started with MICEpack/S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olutions to Common Problems</w:t>
      </w:r>
      <w:r>
        <w:rPr>
          <w:vanish/>
        </w:rPr>
        <w:t>solutionstocomm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/>
        <w:t xml:space="preserve"> </w:t>
      </w:r>
      <w:r>
        <w:rPr/>
        <w:t>Communication time-out sending to box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between the host PC and the hardware failed.</w:t>
      </w:r>
    </w:p>
    <w:p>
      <w:pPr>
        <w:pStyle w:val="Jl"/>
        <w:rPr/>
      </w:pPr>
      <w:r>
        <w:rPr>
          <w:b/>
          <w:bCs/>
        </w:rPr>
        <w:t>Solution:</w:t>
      </w:r>
      <w:r>
        <w:rPr/>
        <w:tab/>
        <w:t xml:space="preserve">The software retries many times before reporting this error.  Check the RS-232 connection and try operation again.  If it still fails, exit MICEpack/SLD and start again.  Success this time indicates a possible software bug to report to </w:t>
      </w:r>
      <w:r>
        <w:rPr>
          <w:color w:val="008000"/>
          <w:u w:val="double"/>
        </w:rPr>
        <w:t xml:space="preserve">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K</w:t>
      </w:r>
      <w:r>
        <w:rPr/>
        <w:t xml:space="preserve"> </w:t>
      </w:r>
      <w:r>
        <w:rPr/>
        <w:t>Excessive errors in communication from host to box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between the host PC and the hardware failed.</w:t>
      </w:r>
    </w:p>
    <w:p>
      <w:pPr>
        <w:pStyle w:val="Jl"/>
        <w:rPr/>
      </w:pPr>
      <w:r>
        <w:rPr>
          <w:b/>
          <w:bCs/>
        </w:rPr>
        <w:t>Solution:</w:t>
      </w:r>
      <w:r>
        <w:rPr/>
        <w:tab/>
        <w:t xml:space="preserve">The software retries many times before reporting this error.  Check the RS-232 connection and try operation again.  If it still fails, exit MICEpack/SLD and start again.  Success this time indicates a possible software bug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K</w:t>
      </w:r>
      <w:r>
        <w:rPr/>
        <w:t xml:space="preserve"> </w:t>
      </w:r>
      <w:r>
        <w:rPr/>
        <w:t>Cannot initialize prob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mmunications with the probe cannot be established for initializ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following:</w:t>
      </w:r>
    </w:p>
    <w:p>
      <w:pPr>
        <w:pStyle w:val="Errorcause"/>
        <w:rPr/>
      </w:pPr>
      <w:r>
        <w:rPr/>
        <w:tab/>
        <w:t>1.</w:t>
        <w:tab/>
        <w:t>The cable from MICEpack chassis Probe Control to emulation pod has no bent pins and is secured in the connectors.</w:t>
      </w:r>
    </w:p>
    <w:p>
      <w:pPr>
        <w:pStyle w:val="Errorsolution"/>
        <w:rPr/>
      </w:pPr>
      <w:r>
        <w:rPr/>
        <w:tab/>
        <w:t>2.</w:t>
        <w:tab/>
        <w:t>The double cables from the emulation pod to the probe tip are locked in place.</w:t>
      </w:r>
    </w:p>
    <w:p>
      <w:pPr>
        <w:pStyle w:val="Errorcause"/>
        <w:rPr/>
      </w:pPr>
      <w:r>
        <w:rPr/>
        <w:tab/>
        <w:t>3.</w:t>
        <w:tab/>
        <w:t>The two wire power cord from the emulation pod to the probe tip is connected.  The LED on the probe tip should be lit.</w:t>
      </w:r>
    </w:p>
    <w:p>
      <w:pPr>
        <w:pStyle w:val="Errorsolution"/>
        <w:rPr/>
      </w:pPr>
      <w:r>
        <w:rPr/>
        <w:tab/>
        <w:t xml:space="preserve">Re-seat all cables in case of a bad connection.  If probe still does not initialize,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technical suppor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K</w:t>
      </w:r>
      <w:r>
        <w:rPr/>
        <w:t xml:space="preserve"> </w:t>
      </w:r>
      <w:r>
        <w:rPr/>
        <w:t>Cannot read mapped memory ty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hardware error with the mapped memory was det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Contact Microtek</w:t>
      </w:r>
      <w:r>
        <w:rPr>
          <w:vanish/>
        </w:rPr>
        <w:t xml:space="preserve">contactingmicrotek 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K</w:t>
      </w:r>
      <w:r>
        <w:rPr/>
        <w:t xml:space="preserve"> </w:t>
      </w:r>
      <w:r>
        <w:rPr/>
        <w:t>Bus error occurred during memory cyc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bus error occurred while accessing memo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color w:val="008000"/>
          <w:u w:val="double"/>
        </w:rPr>
        <w:t>memory map</w:t>
      </w:r>
      <w:r>
        <w:rPr>
          <w:vanish/>
        </w:rPr>
        <w:t>mappingmemory</w:t>
      </w:r>
      <w:r>
        <w:rPr/>
        <w:t xml:space="preserve"> for valid memory in rang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K</w:t>
      </w:r>
      <w:r>
        <w:rPr/>
        <w:t xml:space="preserve"> </w:t>
      </w:r>
      <w:r>
        <w:rPr/>
        <w:t>Probe transmission err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communications error occurred between the emulation pod and the probe tip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following:</w:t>
      </w:r>
    </w:p>
    <w:p>
      <w:pPr>
        <w:pStyle w:val="Errorsolution"/>
        <w:rPr/>
      </w:pPr>
      <w:r>
        <w:rPr/>
        <w:tab/>
        <w:t>1.</w:t>
        <w:tab/>
        <w:t>The double cables from the emulation pod to the probe tip are locked in place.</w:t>
      </w:r>
    </w:p>
    <w:p>
      <w:pPr>
        <w:pStyle w:val="Errorcause"/>
        <w:rPr/>
      </w:pPr>
      <w:r>
        <w:rPr/>
        <w:tab/>
        <w:t>2.</w:t>
        <w:tab/>
        <w:t>The two wire power cord from the emulation pod to the probe tip is connected.  The LED on the probe tip should be lit.</w:t>
      </w:r>
    </w:p>
    <w:p>
      <w:pPr>
        <w:pStyle w:val="Errorsolution"/>
        <w:rPr/>
      </w:pPr>
      <w:r>
        <w:rPr/>
        <w:tab/>
        <w:t>3.</w:t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 xml:space="preserve"> since it may be hung.</w:t>
      </w:r>
    </w:p>
    <w:p>
      <w:pPr>
        <w:pStyle w:val="Jl"/>
        <w:rPr/>
      </w:pPr>
      <w:r>
        <w:rPr/>
        <w:tab/>
        <w:t xml:space="preserve">Re-seat all cables in case of a bad connection.  If probe still does not initialize,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Errorsolution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K</w:t>
      </w:r>
      <w:r>
        <w:rPr/>
        <w:t xml:space="preserve"> </w:t>
      </w:r>
      <w:r>
        <w:rPr/>
        <w:t>Unterminated memory cycle; internal termin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emory at an invalid address was accessed and MICEpack's attempt to terminate the memory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K</w:t>
      </w:r>
      <w:r>
        <w:rPr/>
        <w:t xml:space="preserve"> </w:t>
      </w:r>
      <w:r>
        <w:rPr/>
        <w:t>Processor reset during BDM exch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cessor reset while communicating between the emulation pod and the probe tip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 possible hardware problem exists with the targe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K</w:t>
      </w:r>
      <w:r>
        <w:rPr/>
        <w:t xml:space="preserve"> </w:t>
      </w:r>
      <w:r>
        <w:rPr/>
        <w:t>Processor clock speed is slower than 131 KHz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K</w:t>
      </w:r>
      <w:r>
        <w:rPr/>
        <w:t xml:space="preserve"> </w:t>
      </w:r>
      <w:r>
        <w:rPr/>
        <w:t>Memory verific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emory verification is enabled.  A written memory location failed to read back the proper data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color w:val="008000"/>
          <w:u w:val="double"/>
        </w:rPr>
        <w:t>memory map</w:t>
      </w:r>
      <w:r>
        <w:rPr>
          <w:vanish/>
        </w:rPr>
        <w:t>mappingmemory</w:t>
      </w:r>
      <w:r>
        <w:rPr/>
        <w:t xml:space="preserve"> to verify memory at the location being access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Verify Shell Command</w:t>
      </w:r>
      <w:r>
        <w:rPr>
          <w:vanish/>
        </w:rPr>
        <w:t>verifyshell</w:t>
      </w:r>
    </w:p>
    <w:p>
      <w:pPr>
        <w:pStyle w:val="Jl"/>
        <w:rPr/>
      </w:pPr>
      <w:r>
        <w:rPr>
          <w:color w:val="008000"/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K</w:t>
      </w:r>
      <w:r>
        <w:rPr/>
        <w:t xml:space="preserve"> </w:t>
      </w:r>
      <w:r>
        <w:rPr/>
        <w:t>Timed out waiting for emulation to stop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A communications failure between the emulation pod and the probe tip occurred while halting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K</w:t>
      </w:r>
      <w:r>
        <w:rPr/>
        <w:t xml:space="preserve"> </w:t>
      </w:r>
      <w:r>
        <w:rPr/>
        <w:t>Timed out waiting for single step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communications failure between the emulation pod and the probe tip occurred while stepp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K</w:t>
      </w:r>
      <w:r>
        <w:rPr/>
        <w:t xml:space="preserve"> </w:t>
      </w:r>
      <w:r>
        <w:rPr/>
        <w:t>Fill command aborted prior to comple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memory fill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range for the fill and reduce the range to speed oper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K</w:t>
      </w:r>
      <w:r>
        <w:rPr/>
        <w:t xml:space="preserve"> </w:t>
      </w:r>
      <w:r>
        <w:rPr/>
        <w:t>Execution breakpoint requires active AS or CS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K</w:t>
      </w:r>
      <w:r>
        <w:rPr/>
        <w:t xml:space="preserve"> </w:t>
      </w:r>
      <w:r>
        <w:rPr/>
        <w:t>Fast termination CS is active; cannot map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ing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K</w:t>
      </w:r>
      <w:r>
        <w:rPr/>
        <w:t xml:space="preserve"> </w:t>
      </w:r>
      <w:r>
        <w:rPr/>
        <w:t>Timed out on reset entry to BDM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s with the processor's BDM port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Reset the processor</w:t>
      </w:r>
      <w:r>
        <w:rPr>
          <w:vanish/>
        </w:rPr>
        <w:t>resettingtheprocessor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K</w:t>
      </w:r>
      <w:r>
        <w:rPr/>
        <w:t xml:space="preserve"> </w:t>
      </w:r>
      <w:r>
        <w:rPr/>
        <w:t>BKPT pin was asserted spuriousl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mulation was halted because the BKPT pin was asser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hen breakpoints are being used, the BKPT is asserted by the MICEpack hardware to stop emulation.  A BKPT occurred, but MICEpack did not generate it.  Check the target hardware for spurious BKPT asser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K</w:t>
      </w:r>
      <w:r>
        <w:rPr/>
        <w:t xml:space="preserve"> </w:t>
      </w:r>
      <w:r>
        <w:rPr/>
        <w:t>Attempted halt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be timed out responding to the halt reque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processor may be in a STOP stat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6"/>
        <w:t>K</w:t>
      </w:r>
      <w:r>
        <w:rPr/>
        <w:t xml:space="preserve"> </w:t>
      </w:r>
      <w:r>
        <w:rPr/>
        <w:t>SIM register bank cannot be loca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not read memory at either of the two possible locations for the SIM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overlapping internal RAM, slow processor clock, reset asser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Accessing Memory</w:t>
      </w:r>
      <w:r>
        <w:rPr>
          <w:vanish/>
        </w:rPr>
        <w:t>memoryacces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9"/>
        <w:t>K</w:t>
      </w:r>
      <w:r>
        <w:rPr/>
        <w:t xml:space="preserve"> </w:t>
      </w:r>
      <w:r>
        <w:rPr/>
        <w:t>Trace instruction processing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trace instruction calculation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2"/>
        <w:t>K</w:t>
      </w:r>
      <w:r>
        <w:rPr/>
        <w:t xml:space="preserve"> </w:t>
      </w:r>
      <w:r>
        <w:rPr/>
        <w:t>No bus cycles collected in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urrent trace buffer does not contain any bus cycles for trace instruction process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5"/>
        <w:t>K</w:t>
      </w:r>
      <w:r>
        <w:rPr/>
        <w:t xml:space="preserve"> </w:t>
      </w:r>
      <w:r>
        <w:rPr/>
        <w:t>Trigger programming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programming in progress</w:t>
      </w:r>
      <w:r>
        <w:rPr>
          <w:vanish/>
        </w:rPr>
        <w:t>emulationterm</w:t>
      </w:r>
      <w:r>
        <w:rPr/>
        <w:t xml:space="preserve">.  </w:t>
      </w:r>
      <w:r>
        <w:rPr>
          <w:color w:val="008000"/>
          <w:u w:val="double"/>
        </w:rPr>
        <w:t>Emulation</w:t>
      </w:r>
      <w:r>
        <w:rPr>
          <w:vanish/>
        </w:rPr>
        <w:t>emulationterm</w:t>
      </w:r>
      <w:r>
        <w:rPr/>
        <w:t xml:space="preserve"> is not star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8"/>
        <w:t>K</w:t>
      </w:r>
      <w:r>
        <w:rPr/>
        <w:t xml:space="preserve"> </w:t>
      </w:r>
      <w:r>
        <w:rPr/>
        <w:t>Invalid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trace buffer has no data collected in it ye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sequential </w:t>
      </w:r>
      <w:r>
        <w:rPr>
          <w:color w:val="008000"/>
          <w:u w:val="double"/>
        </w:rPr>
        <w:t>actions</w:t>
      </w:r>
      <w:r>
        <w:rPr>
          <w:vanish/>
        </w:rPr>
        <w:t>selectingtriggeractions</w:t>
      </w:r>
      <w:r>
        <w:rPr/>
        <w:t xml:space="preserve"> in the trigger programming.  A trigger may not have been reached yet.  Check the </w:t>
      </w:r>
      <w:r>
        <w:rPr>
          <w:color w:val="008000"/>
          <w:u w:val="double"/>
        </w:rPr>
        <w:t>Status Window</w:t>
      </w:r>
      <w:r>
        <w:rPr>
          <w:vanish/>
        </w:rPr>
        <w:t>status</w:t>
      </w:r>
      <w:r>
        <w:rPr/>
        <w:t xml:space="preserve"> to see which buffer is currently collecting trac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1"/>
        <w:t>K</w:t>
      </w:r>
      <w:r>
        <w:rPr/>
        <w:t xml:space="preserve"> </w:t>
      </w:r>
      <w:r>
        <w:rPr/>
        <w:t>Unterminated memory access; internal termination used.</w:t>
      </w:r>
    </w:p>
    <w:p>
      <w:pPr>
        <w:pStyle w:val="Jl"/>
        <w:rPr/>
      </w:pPr>
      <w:r>
        <w:rPr/>
        <w:t xml:space="preserve">Mismatched error message.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4"/>
        <w:t>K</w:t>
      </w:r>
      <w:r>
        <w:rPr/>
        <w:t xml:space="preserve"> </w:t>
      </w:r>
      <w:r>
        <w:rPr/>
        <w:t>Memory copy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memory copy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Only a portion of the memory was copi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7"/>
        <w:t>K</w:t>
      </w:r>
      <w:r>
        <w:rPr/>
        <w:t xml:space="preserve"> </w:t>
      </w:r>
      <w:r>
        <w:rPr/>
        <w:t>Memory search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aborted the memory search in progress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search was termina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0"/>
        <w:t>K</w:t>
      </w:r>
      <w:r>
        <w:rPr/>
        <w:t xml:space="preserve"> </w:t>
      </w:r>
      <w:r>
        <w:rPr/>
        <w:t>Search found at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was found at the address shown.</w:t>
      </w:r>
      <w:r>
        <w:rPr>
          <w:vanish/>
        </w:rPr>
        <w:t>emulationterm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3"/>
        <w:t>K</w:t>
      </w:r>
      <w:r>
        <w:rPr/>
        <w:t xml:space="preserve"> </w:t>
      </w:r>
      <w:r>
        <w:rPr/>
        <w:t>Search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was not found in the memory range specified.</w:t>
      </w:r>
      <w:r>
        <w:rPr>
          <w:vanish/>
        </w:rPr>
        <w:t>emulationterm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Memory Window</w:t>
      </w:r>
      <w:r>
        <w:rPr>
          <w:vanish/>
        </w:rPr>
        <w:t>memor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6"/>
        <w:t>K</w:t>
      </w:r>
      <w:r>
        <w:rPr/>
        <w:t xml:space="preserve"> </w:t>
      </w:r>
      <w:r>
        <w:rPr/>
        <w:t>Load Ab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the loa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code was not completely load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Load Shell Command</w:t>
      </w:r>
      <w:r>
        <w:rPr>
          <w:vanish/>
        </w:rPr>
        <w:t>loadshell</w:t>
      </w:r>
    </w:p>
    <w:p>
      <w:pPr>
        <w:pStyle w:val="Jl"/>
        <w:rPr/>
      </w:pPr>
      <w:r>
        <w:rPr>
          <w:color w:val="008000"/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9"/>
        <w:t>K</w:t>
      </w:r>
      <w:r>
        <w:rPr/>
        <w:t xml:space="preserve"> </w:t>
      </w:r>
      <w:r>
        <w:rPr/>
        <w:t>Probe firmware version incompatible with MICEpack/SL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MICEpack/SLD requires a newer version of the 8751 firmwar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for upgrade inform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2"/>
        <w:t>K</w:t>
      </w:r>
      <w:r>
        <w:rPr/>
        <w:t xml:space="preserve"> </w:t>
      </w:r>
      <w:r>
        <w:rPr/>
        <w:t>Abort from Esca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a lengthy oper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operation was not comple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/>
        <w:t xml:space="preserve"> </w:t>
      </w:r>
      <w:r>
        <w:rPr/>
        <w:t>Expected ATN record ty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ATN record was expected but not found in the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8"/>
        <w:t>K</w:t>
      </w:r>
      <w:r>
        <w:rPr/>
        <w:t xml:space="preserve"> </w:t>
      </w:r>
      <w:r>
        <w:rPr/>
        <w:t>Unrecognized miscellaneous record skipp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record of unknown type is in the load file, and was skipped during load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1"/>
        <w:t>K</w:t>
      </w:r>
      <w:r>
        <w:rPr/>
        <w:t xml:space="preserve"> </w:t>
      </w:r>
      <w:r>
        <w:rPr/>
        <w:t>Attribute type not suppor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attribute type in the load file is not supported by MICEpack/SL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4"/>
        <w:t>K</w:t>
      </w:r>
      <w:r>
        <w:rPr/>
        <w:t xml:space="preserve"> </w:t>
      </w:r>
      <w:r>
        <w:rPr/>
        <w:t>Cannot re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't read the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/>
        <w:t xml:space="preserve"> </w:t>
      </w:r>
      <w:r>
        <w:rPr/>
        <w:t>Invalid or unsupported ID.</w:t>
      </w:r>
    </w:p>
    <w:p>
      <w:pPr>
        <w:pStyle w:val="Errorcause"/>
        <w:rPr/>
      </w:pPr>
      <w:r>
        <w:rPr>
          <w:b/>
          <w:bCs/>
        </w:rPr>
        <w:t xml:space="preserve">Cause: </w:t>
      </w:r>
      <w:r>
        <w:rPr/>
        <w:t>The communications port selected is invalid or unsuppor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 xml:space="preserve"> Select a communications port which is supported by your PC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0"/>
        <w:t>K</w:t>
      </w:r>
      <w:r>
        <w:rPr/>
        <w:t xml:space="preserve"> </w:t>
      </w:r>
      <w:r>
        <w:rPr/>
        <w:t>Invalid module i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ID in the load file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3"/>
        <w:t>K</w:t>
      </w:r>
      <w:r>
        <w:rPr/>
        <w:t xml:space="preserve"> </w:t>
      </w:r>
      <w:r>
        <w:rPr/>
        <w:t>Bad ATI record in Load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ATI record in the loadfile is corrup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6"/>
        <w:t>K</w:t>
      </w:r>
      <w:r>
        <w:rPr/>
        <w:t xml:space="preserve"> </w:t>
      </w:r>
      <w:r>
        <w:rPr/>
        <w:t>Corrupte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 file has a format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9"/>
        <w:t>K</w:t>
      </w:r>
      <w:r>
        <w:rPr/>
        <w:t xml:space="preserve"> </w:t>
      </w:r>
      <w:r>
        <w:rPr/>
        <w:t>Invalid 695 file header.</w:t>
      </w:r>
    </w:p>
    <w:p>
      <w:pPr>
        <w:pStyle w:val="Errorsolution"/>
        <w:rPr/>
      </w:pPr>
      <w:r>
        <w:rPr/>
        <w:t xml:space="preserve">Mismatched error message.  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2"/>
        <w:t>K</w:t>
      </w:r>
      <w:r>
        <w:rPr/>
        <w:t xml:space="preserve"> </w:t>
      </w:r>
      <w:r>
        <w:rPr/>
        <w:t>Invalid line number block i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re is an invalid line number block in the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5"/>
        <w:t>K</w:t>
      </w:r>
      <w:r>
        <w:rPr/>
        <w:t xml:space="preserve"> </w:t>
      </w:r>
      <w:r>
        <w:rPr/>
        <w:t>Nested block is not a procedur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nested block in the load file is not a procedure.</w:t>
      </w:r>
    </w:p>
    <w:p>
      <w:pPr>
        <w:pStyle w:val="Errorsolution"/>
        <w:tabs>
          <w:tab w:val="left" w:pos="1080" w:leader="none"/>
          <w:tab w:val="left" w:pos="11520" w:leader="none"/>
        </w:tabs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8"/>
        <w:t>K</w:t>
      </w:r>
      <w:r>
        <w:rPr/>
        <w:t xml:space="preserve"> </w:t>
      </w:r>
      <w:r>
        <w:rPr/>
        <w:t>Invalid part of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section of the load file is unrecognized or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1"/>
        <w:t>K</w:t>
      </w:r>
      <w:r>
        <w:rPr/>
        <w:t xml:space="preserve"> </w:t>
      </w:r>
      <w:r>
        <w:rPr/>
        <w:t>Invalid register index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register index in the load file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4"/>
        <w:t>K</w:t>
      </w:r>
      <w:r>
        <w:rPr/>
        <w:t xml:space="preserve"> </w:t>
      </w:r>
      <w:r>
        <w:rPr/>
        <w:t>Invalid section recor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section record in the load file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7"/>
        <w:t>K</w:t>
      </w:r>
      <w:r>
        <w:rPr/>
        <w:t xml:space="preserve"> </w:t>
      </w:r>
      <w:r>
        <w:rPr/>
        <w:t>Cannot seek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Read operations on the load file are not work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0"/>
        <w:t>K</w:t>
      </w:r>
      <w:r>
        <w:rPr/>
        <w:t xml:space="preserve"> </w:t>
      </w:r>
      <w:r>
        <w:rPr/>
        <w:t>Expected begin-block function recor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 file cannot be rea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3"/>
        <w:t>K</w:t>
      </w:r>
      <w:r>
        <w:rPr/>
        <w:t xml:space="preserve"> </w:t>
      </w:r>
      <w:r>
        <w:rPr/>
        <w:t>Current function has no call or return instruction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is may be caused by normal compiler optimization, in some case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6"/>
        <w:t>K</w:t>
      </w:r>
      <w:r>
        <w:rPr/>
        <w:t xml:space="preserve"> </w:t>
      </w:r>
      <w:r>
        <w:rPr/>
        <w:t>PC-NFS is not instal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is not installed, but is need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or reboot your computer if need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9"/>
        <w:t>K</w:t>
      </w:r>
      <w:r>
        <w:rPr/>
        <w:t xml:space="preserve"> </w:t>
      </w:r>
      <w:r>
        <w:rPr/>
        <w:t>The probe transmission is faster than BDM.</w:t>
      </w:r>
    </w:p>
    <w:p>
      <w:pPr>
        <w:pStyle w:val="Errorsolution"/>
        <w:rPr/>
      </w:pPr>
      <w:r>
        <w:rPr/>
        <w:t xml:space="preserve">Mismatched error message.  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2"/>
        <w:t>K</w:t>
      </w:r>
      <w:r>
        <w:rPr/>
        <w:t xml:space="preserve"> </w:t>
      </w:r>
      <w:r>
        <w:rPr/>
        <w:t>Must define CompilerUsed information, specify 'CompilerUsed &lt;compiler&gt;'</w:t>
      </w:r>
    </w:p>
    <w:p>
      <w:pPr>
        <w:pStyle w:val="Errorsolution"/>
        <w:rPr/>
      </w:pPr>
      <w:r>
        <w:rPr/>
        <w:t xml:space="preserve">Mismatched error message.  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5"/>
        <w:t>K</w:t>
      </w:r>
      <w:r>
        <w:rPr/>
        <w:t xml:space="preserve"> </w:t>
      </w:r>
      <w:r>
        <w:rPr/>
        <w:t>Cannot add module reference to symbol t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internal module name can't be added.  This is usually not a serious problem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witches on the compiler command li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8"/>
        <w:t>K</w:t>
      </w:r>
      <w:r>
        <w:rPr/>
        <w:t xml:space="preserve"> </w:t>
      </w:r>
      <w:r>
        <w:rPr/>
        <w:t>Invalid clock frequenc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ck frequency is not in the range 0.01 Hz - 40 MHz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clock frequenc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1"/>
        <w:t>K</w:t>
      </w:r>
      <w:r>
        <w:rPr/>
        <w:t xml:space="preserve"> </w:t>
      </w:r>
      <w:r>
        <w:rPr/>
        <w:t>Breakpoint already se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breakpoint has already been set at the current loc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-check the address of the breakpoin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4"/>
        <w:t>K</w:t>
      </w:r>
      <w:r>
        <w:rPr/>
        <w:t xml:space="preserve"> </w:t>
      </w:r>
      <w:r>
        <w:rPr/>
        <w:t>Invalid number of parameter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command you used takes a different number of parame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-check the syntax of the Shell comman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7"/>
        <w:t>K</w:t>
      </w:r>
      <w:r>
        <w:rPr/>
        <w:t xml:space="preserve"> </w:t>
      </w:r>
      <w:r>
        <w:rPr/>
        <w:t>Operation not allowed while emulat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operation cannot be done while emulation is runn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color w:val="008000"/>
          <w:u w:val="double"/>
        </w:rPr>
        <w:t>runaccess</w:t>
      </w:r>
      <w:r>
        <w:rPr>
          <w:vanish/>
        </w:rPr>
        <w:t>runaccessshell</w:t>
      </w:r>
      <w:r>
        <w:rPr/>
        <w:t xml:space="preserve"> from the ToolBar/Configure menu or by using the </w:t>
      </w:r>
      <w:r>
        <w:rPr>
          <w:color w:val="008000"/>
          <w:u w:val="double"/>
        </w:rPr>
        <w:t>RunAccess Shell Command</w:t>
      </w:r>
      <w:r>
        <w:rPr>
          <w:vanish/>
        </w:rPr>
        <w:t>runaccessshell</w:t>
      </w:r>
      <w:r>
        <w:rPr/>
        <w:t>.  This will allow memory commands to occur during emula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0"/>
        <w:t>K</w:t>
      </w:r>
      <w:r>
        <w:rPr/>
        <w:t xml:space="preserve"> </w:t>
      </w:r>
      <w:r>
        <w:rPr/>
        <w:t>CPU configuration file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PU configuration file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install MICEpack/SL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3"/>
        <w:t>K</w:t>
      </w:r>
      <w:r>
        <w:rPr/>
        <w:t xml:space="preserve"> </w:t>
      </w:r>
      <w:r>
        <w:rPr/>
        <w:t>Optimized code detected: source view and variable access may be incorrec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oadfile used contains optimized co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for a corrupted file, or a file not in OMF86/OMF386 forma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6"/>
        <w:t>K</w:t>
      </w:r>
      <w:r>
        <w:rPr/>
        <w:t xml:space="preserve"> </w:t>
      </w:r>
      <w:r>
        <w:rPr/>
        <w:t>Invalid tab width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tab width used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oose a different tab width, between 1 and 32 space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9"/>
        <w:t>K</w:t>
      </w:r>
      <w:r>
        <w:rPr/>
        <w:t xml:space="preserve"> </w:t>
      </w:r>
      <w:r>
        <w:rPr/>
        <w:t>Stack high water measurement is disab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MICEpack/SLD has failed to enable the </w:t>
      </w:r>
      <w:r>
        <w:rPr>
          <w:color w:val="008000"/>
          <w:u w:val="double"/>
        </w:rPr>
        <w:t>HighWaterMark</w:t>
      </w:r>
      <w:r>
        <w:rPr>
          <w:vanish/>
        </w:rPr>
        <w:t>highwatermark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Reset/Reinitialize stack area for the HighWaterMark.  Use the </w:t>
      </w:r>
      <w:r>
        <w:rPr>
          <w:color w:val="008000"/>
          <w:u w:val="double"/>
        </w:rPr>
        <w:t>fillStackPattern</w:t>
      </w:r>
      <w:r>
        <w:rPr>
          <w:vanish/>
        </w:rPr>
        <w:t>fillstackpatternshell</w:t>
      </w:r>
      <w:r>
        <w:rPr/>
        <w:t xml:space="preserve"> Shell comman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2"/>
        <w:t>K</w:t>
      </w:r>
      <w:r>
        <w:rPr/>
        <w:t xml:space="preserve"> </w:t>
      </w:r>
      <w:r>
        <w:rPr/>
        <w:t>Cannot open a stack sess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is should only occur if you run out of memory, or some other fairly catastrophic system failure has occur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ry restarting Windows and MICEpack/SLD -- if you get this error again, please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5"/>
        <w:t>K</w:t>
      </w:r>
      <w:r>
        <w:rPr/>
        <w:t xml:space="preserve"> </w:t>
      </w:r>
      <w:r>
        <w:rPr/>
        <w:t>Unable to access communication typ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ommunication type was not specified in the MP186.INI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 MP186.INI, check the communication type in the "[Comm]" section; the line "type = serial" sets the communication type to serial, and "type = network" sets the communication type to network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8"/>
        <w:t>K</w:t>
      </w:r>
      <w:r>
        <w:rPr/>
        <w:t xml:space="preserve"> </w:t>
      </w:r>
      <w:r>
        <w:rPr/>
        <w:t>Network communication style not selec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lthough network system code in MICEpack/SLD is active, the indicated communication type is not networ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 MP186.INI, check the communication type in the "[Comm]" section; network communication must be specified as "type = network"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1"/>
        <w:t>K</w:t>
      </w:r>
      <w:r>
        <w:rPr/>
        <w:t xml:space="preserve"> </w:t>
      </w:r>
      <w:r>
        <w:rPr/>
        <w:t>Unable to find network emulator host name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list of available emulators was not found in the MP186.INI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 MP186.INI, check the emulator names in the "[Network]" section; the line starting with "emulators =" must contain a comma-separated list of one or more emulators available on the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4"/>
        <w:t>K</w:t>
      </w:r>
      <w:r>
        <w:rPr/>
        <w:t xml:space="preserve"> </w:t>
      </w:r>
      <w:r>
        <w:rPr/>
        <w:t>Unable to create host selection dialo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7"/>
        <w:t>K</w:t>
      </w:r>
      <w:r>
        <w:rPr/>
        <w:t xml:space="preserve"> </w:t>
      </w:r>
      <w:r>
        <w:rPr/>
        <w:t>PC-NFS is not runn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MICEpack/SLD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0"/>
        <w:t>K</w:t>
      </w:r>
      <w:r>
        <w:rPr/>
        <w:t xml:space="preserve"> </w:t>
      </w:r>
      <w:r>
        <w:rPr/>
        <w:t>PC-NFS RTM is not reside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MICEpack/SLD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3"/>
        <w:t>K</w:t>
      </w:r>
      <w:r>
        <w:rPr/>
        <w:t xml:space="preserve"> </w:t>
      </w:r>
      <w:r>
        <w:rPr/>
        <w:t>PC-NFS TKLIB.DLL is not accessi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MICEpack/SLD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6"/>
        <w:t>K</w:t>
      </w:r>
      <w:r>
        <w:rPr/>
        <w:t xml:space="preserve"> </w:t>
      </w:r>
      <w:r>
        <w:rPr/>
        <w:t>PC_NFS RNM.DLL is not accessi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PC-NFS must be resident for network communications to occur.  PC-NFS either hasn't been installed properly, or was not resident when MICEpack/SLD initializ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Install PC-NFS if necessary.  Activate PC-NFS prior to starting Window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9"/>
        <w:t>K</w:t>
      </w:r>
      <w:r>
        <w:rPr/>
        <w:t xml:space="preserve"> </w:t>
      </w:r>
      <w:r>
        <w:rPr/>
        <w:t>Failed to establish communication endpoi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2"/>
        <w:t>K</w:t>
      </w:r>
      <w:r>
        <w:rPr/>
        <w:t xml:space="preserve"> </w:t>
      </w:r>
      <w:r>
        <w:rPr/>
        <w:t>Unable to access emulator address inform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technical support for hel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5"/>
        <w:t>K</w:t>
      </w:r>
      <w:r>
        <w:rPr/>
        <w:t xml:space="preserve"> </w:t>
      </w:r>
      <w:r>
        <w:rPr/>
        <w:t>Unable to access host address inform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Internal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8"/>
        <w:t>K</w:t>
      </w:r>
      <w:r>
        <w:rPr/>
        <w:t xml:space="preserve"> </w:t>
      </w:r>
      <w:r>
        <w:rPr/>
        <w:t>Unable to establish network connec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communications failed to establish a connec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Verify that the emulator is ready to receive connections (i.e., powered on and selftest completed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1"/>
        <w:t>K</w:t>
      </w:r>
      <w:r>
        <w:rPr/>
        <w:t xml:space="preserve"> </w:t>
      </w:r>
      <w:r>
        <w:rPr/>
        <w:t>Network connection timed ou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communications failed to establish a connection within the time-out perio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Retry the operation.</w:t>
      </w:r>
    </w:p>
    <w:p>
      <w:pPr>
        <w:pStyle w:val="Errorsolution"/>
        <w:rPr/>
      </w:pPr>
      <w:r>
        <w:rPr/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Verify that the emulator is ready to receive connections (i.e., powered on and selftest completed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4"/>
        <w:t>K</w:t>
      </w:r>
      <w:r>
        <w:rPr/>
        <w:t xml:space="preserve"> </w:t>
      </w:r>
      <w:r>
        <w:rPr/>
        <w:t>The emulator is currently in us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mulator is currently in use by another us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Only one user can use the emulator at a time.  You must wait for the current emulator user to finish, or bump the current user from the emulator.</w:t>
      </w:r>
    </w:p>
    <w:p>
      <w:pPr>
        <w:pStyle w:val="Errorsolution"/>
        <w:rPr/>
      </w:pPr>
      <w:r>
        <w:rPr/>
        <w:tab/>
        <w:t>Note that, if a user terminates a previous MICEpack/SLD session abnormally, the emulator may be still connected.  This spurious connection can be broken by physically resetting the emulator, or by overriding the connection.</w:t>
      </w:r>
    </w:p>
    <w:p>
      <w:pPr>
        <w:pStyle w:val="Errorsolution"/>
        <w:rPr/>
      </w:pPr>
      <w:r>
        <w:rPr/>
        <w:tab/>
        <w:t>Note that, if you override the current connection while the emulator is in use, the other user's MICEpack/SLD session is termina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7"/>
        <w:t>K</w:t>
      </w:r>
      <w:r>
        <w:rPr/>
        <w:t xml:space="preserve"> </w:t>
      </w:r>
      <w:r>
        <w:rPr/>
        <w:t>Network read operation failed.</w:t>
      </w:r>
    </w:p>
    <w:p>
      <w:pPr>
        <w:pStyle w:val="Errorcause"/>
        <w:rPr/>
      </w:pPr>
      <w:r>
        <w:rPr/>
        <w:t>Cause:</w:t>
        <w:tab/>
        <w:t>The network read operation failed.</w:t>
      </w:r>
    </w:p>
    <w:p>
      <w:pPr>
        <w:pStyle w:val="Errorsolution"/>
        <w:rPr/>
      </w:pPr>
      <w:r>
        <w:rPr/>
        <w:t>Solution:</w:t>
        <w:tab/>
        <w:t>Retry the operation.</w:t>
      </w:r>
    </w:p>
    <w:p>
      <w:pPr>
        <w:pStyle w:val="Errorsolution"/>
        <w:rPr/>
      </w:pPr>
      <w:r>
        <w:rPr/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Verify that the emulator is ready to communicate.</w:t>
      </w:r>
    </w:p>
    <w:p>
      <w:pPr>
        <w:pStyle w:val="Errorsolution"/>
        <w:rPr/>
      </w:pPr>
      <w:r>
        <w:rPr/>
        <w:tab/>
        <w:t>Verify network integrity and check network load.</w:t>
      </w:r>
    </w:p>
    <w:p>
      <w:pPr>
        <w:pStyle w:val="Errorsolution"/>
        <w:rPr/>
      </w:pPr>
      <w:r>
        <w:rPr/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0"/>
        <w:t>K</w:t>
      </w:r>
      <w:r>
        <w:rPr/>
        <w:t xml:space="preserve"> </w:t>
      </w:r>
      <w:r>
        <w:rPr/>
        <w:t>Network write oper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write operation failed.</w:t>
      </w:r>
    </w:p>
    <w:p>
      <w:pPr>
        <w:pStyle w:val="Errorsolution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Errorsolution"/>
        <w:rPr/>
      </w:pPr>
      <w:r>
        <w:rPr/>
        <w:tab/>
        <w:t>-</w:t>
        <w:tab/>
        <w:t>Retry the operation.</w:t>
      </w:r>
    </w:p>
    <w:p>
      <w:pPr>
        <w:pStyle w:val="Errorsolution"/>
        <w:rPr/>
      </w:pPr>
      <w:r>
        <w:rPr/>
        <w:tab/>
        <w:t>-</w:t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-</w:t>
        <w:tab/>
        <w:t>Verify that the emulator is ready to communicate.</w:t>
      </w:r>
    </w:p>
    <w:p>
      <w:pPr>
        <w:pStyle w:val="Errorsolution"/>
        <w:rPr/>
      </w:pPr>
      <w:r>
        <w:rPr/>
        <w:tab/>
        <w:t>-</w:t>
        <w:tab/>
        <w:t>Verify network integrity and check network load.</w:t>
      </w:r>
    </w:p>
    <w:p>
      <w:pPr>
        <w:pStyle w:val="Errorsolution"/>
        <w:rPr/>
      </w:pPr>
      <w:r>
        <w:rPr/>
        <w:tab/>
        <w:t>-</w:t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3"/>
        <w:t>K</w:t>
      </w:r>
      <w:r>
        <w:rPr/>
        <w:t xml:space="preserve"> </w:t>
      </w:r>
      <w:r>
        <w:rPr/>
        <w:t>Network close operation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close operation failed.</w:t>
      </w:r>
    </w:p>
    <w:p>
      <w:pPr>
        <w:pStyle w:val="Errorsolution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Errorcause"/>
        <w:rPr/>
      </w:pPr>
      <w:r>
        <w:rPr/>
        <w:tab/>
        <w:t>-</w:t>
        <w:tab/>
        <w:t>Retry the operation.</w:t>
      </w:r>
    </w:p>
    <w:p>
      <w:pPr>
        <w:pStyle w:val="Errorsolution"/>
        <w:rPr/>
      </w:pPr>
      <w:r>
        <w:rPr/>
        <w:tab/>
        <w:t>-</w:t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-</w:t>
        <w:tab/>
        <w:t>Verify that the emulator is ready to communicate.</w:t>
      </w:r>
    </w:p>
    <w:p>
      <w:pPr>
        <w:pStyle w:val="Errorsolution"/>
        <w:rPr/>
      </w:pPr>
      <w:r>
        <w:rPr/>
        <w:tab/>
        <w:t>-</w:t>
        <w:tab/>
        <w:t>Verify network integrity and check network load.</w:t>
      </w:r>
    </w:p>
    <w:p>
      <w:pPr>
        <w:pStyle w:val="Errorsolution"/>
        <w:rPr/>
      </w:pPr>
      <w:r>
        <w:rPr/>
        <w:tab/>
        <w:t>-</w:t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</w:p>
    <w:p>
      <w:pPr>
        <w:pStyle w:val="Errorsolution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6"/>
        <w:t>K</w:t>
      </w:r>
      <w:r>
        <w:rPr/>
        <w:t xml:space="preserve"> </w:t>
      </w:r>
      <w:r>
        <w:rPr/>
        <w:t>Network read operation timed ou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etwork read operation did not complete within the time limit.</w:t>
      </w:r>
    </w:p>
    <w:p>
      <w:pPr>
        <w:pStyle w:val="Errorsolution"/>
        <w:rPr>
          <w:b/>
          <w:b/>
          <w:bCs/>
        </w:rPr>
      </w:pPr>
      <w:r>
        <w:rPr>
          <w:b/>
          <w:bCs/>
        </w:rPr>
        <w:t>Solution:</w:t>
      </w:r>
    </w:p>
    <w:p>
      <w:pPr>
        <w:pStyle w:val="Errorsolution"/>
        <w:rPr/>
      </w:pPr>
      <w:r>
        <w:rPr/>
        <w:tab/>
        <w:t>-</w:t>
        <w:tab/>
        <w:t>Retry the operation.</w:t>
      </w:r>
    </w:p>
    <w:p>
      <w:pPr>
        <w:pStyle w:val="Errorsolution"/>
        <w:rPr/>
      </w:pPr>
      <w:r>
        <w:rPr/>
        <w:tab/>
        <w:t>-</w:t>
        <w:tab/>
        <w:t>Verify the PC's and emulator's physical network connections.</w:t>
      </w:r>
    </w:p>
    <w:p>
      <w:pPr>
        <w:pStyle w:val="Errorsolution"/>
        <w:rPr/>
      </w:pPr>
      <w:r>
        <w:rPr/>
        <w:tab/>
        <w:t>-</w:t>
        <w:tab/>
        <w:t>Verify that the emulator is ready to communicate.</w:t>
      </w:r>
    </w:p>
    <w:p>
      <w:pPr>
        <w:pStyle w:val="Errorsolution"/>
        <w:rPr/>
      </w:pPr>
      <w:r>
        <w:rPr/>
        <w:tab/>
        <w:t>-</w:t>
        <w:tab/>
        <w:t>Verify network integrity and check network load.</w:t>
      </w:r>
    </w:p>
    <w:p>
      <w:pPr>
        <w:pStyle w:val="Errorsolution"/>
        <w:rPr/>
      </w:pPr>
      <w:r>
        <w:rPr/>
        <w:tab/>
        <w:t>-</w:t>
        <w:tab/>
        <w:t xml:space="preserve">  </w:t>
      </w:r>
      <w:r>
        <w:rPr>
          <w:color w:val="008000"/>
          <w:u w:val="double"/>
        </w:rPr>
        <w:t>Contact Microtek</w:t>
      </w:r>
      <w:r>
        <w:rPr>
          <w:vanish/>
        </w:rPr>
        <w:t>contactingmicrotek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9"/>
        <w:t>K</w:t>
      </w:r>
      <w:r>
        <w:rPr/>
        <w:t xml:space="preserve"> </w:t>
      </w:r>
      <w:r>
        <w:rPr/>
        <w:t>OS/2 LAN Server is not running.</w:t>
      </w:r>
    </w:p>
    <w:p>
      <w:pPr>
        <w:pStyle w:val="Errorcause"/>
        <w:rPr>
          <w:b/>
          <w:b/>
          <w:bCs/>
        </w:rPr>
      </w:pPr>
      <w:r>
        <w:rPr>
          <w:b/>
          <w:bCs/>
        </w:rPr>
        <w:t>Cause:</w:t>
      </w:r>
      <w:r>
        <w:rPr/>
        <w:tab/>
        <w:t>LAN Server must be resident for network communications to occur.  LAN Server either hasn't been installed properly, or was not resident when MICEpack/SLD initialized.</w:t>
      </w:r>
    </w:p>
    <w:p>
      <w:pPr>
        <w:pStyle w:val="Errorsolution"/>
        <w:spacing w:lineRule="exact" w:line="240" w:before="80" w:after="120"/>
        <w:ind w:left="1080" w:hanging="965"/>
        <w:rPr/>
      </w:pPr>
      <w:r>
        <w:rPr>
          <w:b/>
          <w:bCs/>
        </w:rPr>
        <w:t>Solution:</w:t>
      </w:r>
      <w:r>
        <w:rPr/>
        <w:tab/>
        <w:t>Install LAN Server if necessary.  Activate LAN Server prior to starting Windows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T_CPU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ssor type not supported.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ODULE_NOT_FOUND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module.</w:t>
      </w:r>
    </w:p>
  </w:footnote>
  <w:footnote w:id="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ADD_PUBLIC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add public symbol to symbol table: &lt;symbol name&gt;.</w:t>
      </w:r>
    </w:p>
  </w:footnote>
  <w:footnote w:id="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MEMORY</w:t>
      </w:r>
    </w:p>
  </w:footnote>
  <w:footnote w:id="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ut of memory during load.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ODTIME</w:t>
      </w:r>
    </w:p>
  </w:footnote>
  <w:footnote w:id="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dule time stamp is later than the original load file.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USER_ABORT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 abort requested.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YM_ALREADY</w:t>
      </w:r>
    </w:p>
  </w:footnote>
  <w:footnote w:id="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already loaded, reload?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PC</w:t>
      </w:r>
    </w:p>
  </w:footnote>
  <w:footnote w:id="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tarting PC available.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REGTABLE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gister translation table contains invalid value.</w:t>
      </w:r>
    </w:p>
  </w:footnote>
  <w:footnote w:id="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DR_ABORT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 abort requested.</w:t>
      </w:r>
    </w:p>
  </w:footnote>
  <w:footnote w:id="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RUNACCESS</w:t>
      </w:r>
    </w:p>
  </w:footnote>
  <w:footnote w:id="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load code while processor running.</w:t>
      </w:r>
    </w:p>
  </w:footnote>
  <w:footnote w:id="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REG_UPDATE</w:t>
      </w:r>
    </w:p>
  </w:footnote>
  <w:footnote w:id="3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update PC, SP while processor running.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3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YM_ALREADY_CLI</w:t>
      </w:r>
    </w:p>
  </w:footnote>
  <w:footnote w:id="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already loaded, specify 'reload' option.</w:t>
      </w:r>
    </w:p>
  </w:footnote>
  <w:footnote w:id="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4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_PROGRESS</w:t>
      </w:r>
    </w:p>
  </w:footnote>
  <w:footnote w:id="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ing is in progress, cannot perform the requested operation.</w:t>
      </w:r>
    </w:p>
  </w:footnote>
  <w:footnote w:id="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FIND_WDIR</w:t>
      </w:r>
    </w:p>
  </w:footnote>
  <w:footnote w:id="4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Windows directory.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FIND_PFILE</w:t>
      </w:r>
    </w:p>
  </w:footnote>
  <w:footnote w:id="4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initialization file.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5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ECTION_NAME_DEFINED</w:t>
      </w:r>
    </w:p>
  </w:footnote>
  <w:footnote w:id="5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l not defined in initialization file.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SECTION_NAME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ection name.</w:t>
      </w:r>
    </w:p>
  </w:footnote>
  <w:footnote w:id="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5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ISSING_SECTION_NAME</w:t>
      </w:r>
    </w:p>
  </w:footnote>
  <w:footnote w:id="5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ssing section name information.</w:t>
      </w:r>
    </w:p>
  </w:footnote>
  <w:footnote w:id="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5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TOOLS_SUPPORT_DEFINED</w:t>
      </w:r>
    </w:p>
  </w:footnote>
  <w:footnote w:id="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compilers defined in initialization file.</w:t>
      </w:r>
    </w:p>
  </w:footnote>
  <w:footnote w:id="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6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GET_TOOL_NAME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et compiler defined in initialization file.</w:t>
      </w:r>
    </w:p>
  </w:footnote>
  <w:footnote w:id="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6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ISSING_TOOLS_SUPPORT</w:t>
      </w:r>
    </w:p>
  </w:footnote>
  <w:footnote w:id="6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ssing compiler information in initialization file.</w:t>
      </w:r>
    </w:p>
  </w:footnote>
  <w:footnote w:id="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6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OOL_NAME_TOO_LONG</w:t>
      </w:r>
    </w:p>
  </w:footnote>
  <w:footnote w:id="6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piler name too long.</w:t>
      </w:r>
    </w:p>
  </w:footnote>
  <w:footnote w:id="7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7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NOT_WRITE_TO_FILE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write to initialization file.</w:t>
      </w:r>
    </w:p>
  </w:footnote>
  <w:footnote w:id="7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7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OOMANY_SEC</w:t>
      </w:r>
    </w:p>
  </w:footnote>
  <w:footnote w:id="7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ximum number of sections reached; the rest will be ignored.</w:t>
      </w:r>
    </w:p>
  </w:footnote>
  <w:footnote w:id="7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7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COMPATIBLE_CPU</w:t>
      </w:r>
    </w:p>
  </w:footnote>
  <w:footnote w:id="7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ompatible load file processor type: &lt;processor&gt;.</w:t>
      </w:r>
    </w:p>
  </w:footnote>
  <w:footnote w:id="7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8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EFSEC_NOT_FOUND</w:t>
      </w:r>
    </w:p>
  </w:footnote>
  <w:footnote w:id="8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section defined in initialization file: &lt;section name&gt;.</w:t>
      </w:r>
    </w:p>
  </w:footnote>
  <w:footnote w:id="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8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LINENUMS_ADDED</w:t>
      </w:r>
    </w:p>
  </w:footnote>
  <w:footnote w:id="8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line numbers in module: &lt;module name&gt;.</w:t>
      </w:r>
    </w:p>
  </w:footnote>
  <w:footnote w:id="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8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NFIG_FILE_FORMAT</w:t>
      </w:r>
    </w:p>
  </w:footnote>
  <w:footnote w:id="8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er configuration file corrupted.</w:t>
      </w:r>
    </w:p>
  </w:footnote>
  <w:footnote w:id="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8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FRAME</w:t>
      </w:r>
    </w:p>
  </w:footnote>
  <w:footnote w:id="9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frame number.</w:t>
      </w:r>
    </w:p>
  </w:footnote>
  <w:footnote w:id="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9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OO_MANY_FIELDS</w:t>
      </w:r>
    </w:p>
  </w:footnote>
  <w:footnote w:id="9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o many template fields for one line.</w:t>
      </w:r>
    </w:p>
  </w:footnote>
  <w:footnote w:id="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9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UCH_EVENT</w:t>
      </w:r>
    </w:p>
  </w:footnote>
  <w:footnote w:id="9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earch event name.</w:t>
      </w:r>
    </w:p>
  </w:footnote>
  <w:footnote w:id="9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ISMATCHED_SHARED_DATA</w:t>
      </w:r>
    </w:p>
  </w:footnote>
  <w:footnote w:id="9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rmware not compatible with host software.</w:t>
      </w:r>
    </w:p>
  </w:footnote>
  <w:footnote w:id="10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IMED_OUT</w:t>
      </w:r>
    </w:p>
  </w:footnote>
  <w:footnote w:id="10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waiting for hardware to respond.</w:t>
      </w:r>
    </w:p>
  </w:footnote>
  <w:footnote w:id="10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0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M_OPEN</w:t>
      </w:r>
    </w:p>
  </w:footnote>
  <w:footnote w:id="10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open the connection.</w:t>
      </w:r>
    </w:p>
  </w:footnote>
  <w:footnote w:id="10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0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BORT_SESSION</w:t>
      </w:r>
    </w:p>
  </w:footnote>
  <w:footnote w:id="10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ssion terminated.</w:t>
      </w:r>
    </w:p>
  </w:footnote>
  <w:footnote w:id="10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MM_PACKET_TIMEOUT</w:t>
      </w:r>
    </w:p>
  </w:footnote>
  <w:footnote w:id="1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unication time-out sending to box.</w:t>
      </w:r>
    </w:p>
  </w:footnote>
  <w:footnote w:id="1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MM_RETRY_EXHAUSTED</w:t>
      </w:r>
    </w:p>
  </w:footnote>
  <w:footnote w:id="1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cessive errors in communication from host to box.</w:t>
      </w:r>
    </w:p>
  </w:footnote>
  <w:footnote w:id="1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INIT_PROBE</w:t>
      </w:r>
    </w:p>
  </w:footnote>
  <w:footnote w:id="1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initialize probe.</w:t>
      </w:r>
    </w:p>
  </w:footnote>
  <w:footnote w:id="1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OVERLAY_HARDWARE</w:t>
      </w:r>
    </w:p>
  </w:footnote>
  <w:footnote w:id="1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ad mapped memory type.</w:t>
      </w:r>
    </w:p>
  </w:footnote>
  <w:footnote w:id="1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US_ERROR</w:t>
      </w:r>
    </w:p>
  </w:footnote>
  <w:footnote w:id="1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us error occurred during memory cycle.</w:t>
      </w:r>
    </w:p>
  </w:footnote>
  <w:footnote w:id="1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LLEGAL_CMD</w:t>
      </w:r>
    </w:p>
  </w:footnote>
  <w:footnote w:id="1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be transmission error.</w:t>
      </w:r>
    </w:p>
  </w:footnote>
  <w:footnote w:id="1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US_TIMEOUT</w:t>
      </w:r>
    </w:p>
  </w:footnote>
  <w:footnote w:id="1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cycle; internal termination failed.</w:t>
      </w:r>
    </w:p>
  </w:footnote>
  <w:footnote w:id="1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1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RESET_DURING_BDM</w:t>
      </w:r>
    </w:p>
  </w:footnote>
  <w:footnote w:id="13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ssor reset during BDM exchange.</w:t>
      </w:r>
    </w:p>
  </w:footnote>
  <w:footnote w:id="1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3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LOW_CLOCK</w:t>
      </w:r>
    </w:p>
  </w:footnote>
  <w:footnote w:id="1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ssor clock speed is slower than 131 KHz.</w:t>
      </w:r>
    </w:p>
  </w:footnote>
  <w:footnote w:id="13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3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ORY_VERIFY</w:t>
      </w:r>
    </w:p>
  </w:footnote>
  <w:footnote w:id="1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mory verification failed.</w:t>
      </w:r>
    </w:p>
  </w:footnote>
  <w:footnote w:id="13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WAIT_EMOFF_TIMEOUT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waiting for emulation to stop.</w:t>
      </w:r>
    </w:p>
  </w:footnote>
  <w:footnote w:id="1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EP_TIMEOUT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waiting for single step.</w:t>
      </w:r>
    </w:p>
  </w:footnote>
  <w:footnote w:id="1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4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LL_ABORT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l command aborted prior to completion.</w:t>
      </w:r>
    </w:p>
  </w:footnote>
  <w:footnote w:id="14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4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TROBE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ecution breakpoint requires active AS or CS.</w:t>
      </w:r>
    </w:p>
  </w:footnote>
  <w:footnote w:id="15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5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AST_TERMINATION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st termination CS is active; cannot map.</w:t>
      </w:r>
    </w:p>
  </w:footnote>
  <w:footnote w:id="15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5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WAIT_BDM_TIMEOUT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d out on reset entry to BDM.</w:t>
      </w:r>
    </w:p>
  </w:footnote>
  <w:footnote w:id="15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5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USE_STATUS</w:t>
      </w:r>
    </w:p>
  </w:footnote>
  <w:footnote w:id="1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KPT pin was asserted spuriously.</w:t>
      </w:r>
    </w:p>
  </w:footnote>
  <w:footnote w:id="16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HALT_TIMEOUT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ttempted halt failed.</w:t>
      </w:r>
    </w:p>
  </w:footnote>
  <w:footnote w:id="16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1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IM_UNREADABLE</w:t>
      </w:r>
    </w:p>
  </w:footnote>
  <w:footnote w:id="1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 register bank cannot be located.</w:t>
      </w:r>
    </w:p>
  </w:footnote>
  <w:footnote w:id="16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6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Q_ABORTED</w:t>
      </w:r>
    </w:p>
  </w:footnote>
  <w:footnote w:id="1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instruction processing aborted.</w:t>
      </w:r>
    </w:p>
  </w:footnote>
  <w:footnote w:id="16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Q_NO_FRAMES_AVAILABLE</w:t>
      </w:r>
    </w:p>
  </w:footnote>
  <w:footnote w:id="1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us cycles collected in trace buffer.</w:t>
      </w:r>
    </w:p>
  </w:footnote>
  <w:footnote w:id="17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IGGER_ABORTED</w:t>
      </w:r>
    </w:p>
  </w:footnote>
  <w:footnote w:id="1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gger programming aborted.</w:t>
      </w:r>
    </w:p>
  </w:footnote>
  <w:footnote w:id="1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BUFFER</w:t>
      </w:r>
    </w:p>
  </w:footnote>
  <w:footnote w:id="1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trace buffer.</w:t>
      </w:r>
    </w:p>
  </w:footnote>
  <w:footnote w:id="1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TERNAL_TERMINATION</w:t>
      </w:r>
    </w:p>
  </w:footnote>
  <w:footnote w:id="1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access; internal termination used.</w:t>
      </w:r>
    </w:p>
  </w:footnote>
  <w:footnote w:id="1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1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OPY_ABORT</w:t>
      </w:r>
    </w:p>
  </w:footnote>
  <w:footnote w:id="1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mory copy aborted.</w:t>
      </w:r>
    </w:p>
  </w:footnote>
  <w:footnote w:id="18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EARCH_ABORT</w:t>
      </w:r>
    </w:p>
  </w:footnote>
  <w:footnote w:id="1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mory search aborted.</w:t>
      </w:r>
    </w:p>
  </w:footnote>
  <w:footnote w:id="18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EARCH_FOUND</w:t>
      </w:r>
    </w:p>
  </w:footnote>
  <w:footnote w:id="1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arch found at &lt;address&gt;.</w:t>
      </w:r>
    </w:p>
  </w:footnote>
  <w:footnote w:id="19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EARCH_NOT_FOUND</w:t>
      </w:r>
    </w:p>
  </w:footnote>
  <w:footnote w:id="1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arch not found.</w:t>
      </w:r>
    </w:p>
  </w:footnote>
  <w:footnote w:id="19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1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OAD_ABORT</w:t>
      </w:r>
    </w:p>
  </w:footnote>
  <w:footnote w:id="1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Aborted.</w:t>
      </w:r>
    </w:p>
  </w:footnote>
  <w:footnote w:id="19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1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ROBE_FW_VERSION</w:t>
      </w:r>
    </w:p>
  </w:footnote>
  <w:footnote w:id="1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be firmware version incompatible with MICEpack/SLD.</w:t>
      </w:r>
    </w:p>
  </w:footnote>
  <w:footnote w:id="1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BORT_FROM_ESC</w:t>
      </w:r>
    </w:p>
  </w:footnote>
  <w:footnote w:id="2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rt from Escape.</w:t>
      </w:r>
    </w:p>
  </w:footnote>
  <w:footnote w:id="2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TN_EXPT</w:t>
      </w:r>
    </w:p>
  </w:footnote>
  <w:footnote w:id="2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pected ATN record type.</w:t>
      </w:r>
    </w:p>
  </w:footnote>
  <w:footnote w:id="2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TN_NOT_HANDLED</w:t>
      </w:r>
    </w:p>
  </w:footnote>
  <w:footnote w:id="20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recognized miscellaneous record skipped.</w:t>
      </w:r>
    </w:p>
  </w:footnote>
  <w:footnote w:id="2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2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TTR_NOT_HANDLED</w:t>
      </w:r>
    </w:p>
  </w:footnote>
  <w:footnote w:id="2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ttribute type not supported.</w:t>
      </w:r>
    </w:p>
  </w:footnote>
  <w:footnote w:id="2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GET</w:t>
      </w:r>
    </w:p>
  </w:footnote>
  <w:footnote w:id="2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ad file.</w:t>
      </w:r>
    </w:p>
  </w:footnote>
  <w:footnote w:id="2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ID</w:t>
      </w:r>
    </w:p>
  </w:footnote>
  <w:footnote w:id="2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or unsupported ID.</w:t>
      </w:r>
    </w:p>
  </w:footnote>
  <w:footnote w:id="2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MODULE</w:t>
      </w:r>
    </w:p>
  </w:footnote>
  <w:footnote w:id="2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module id.</w:t>
      </w:r>
    </w:p>
  </w:footnote>
  <w:footnote w:id="2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ATI_RECORD_IN_FILE</w:t>
      </w:r>
    </w:p>
  </w:footnote>
  <w:footnote w:id="2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ad ATI record in Loadfile.</w:t>
      </w:r>
    </w:p>
  </w:footnote>
  <w:footnote w:id="2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FILE</w:t>
      </w:r>
    </w:p>
  </w:footnote>
  <w:footnote w:id="22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rrupted file.</w:t>
      </w:r>
    </w:p>
  </w:footnote>
  <w:footnote w:id="2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HDR</w:t>
      </w:r>
    </w:p>
  </w:footnote>
  <w:footnote w:id="22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695 file header.</w:t>
      </w:r>
    </w:p>
  </w:footnote>
  <w:footnote w:id="2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LNUM_BLOCK_IN_FILE</w:t>
      </w:r>
    </w:p>
  </w:footnote>
  <w:footnote w:id="2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line number block in file.</w:t>
      </w:r>
    </w:p>
  </w:footnote>
  <w:footnote w:id="2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NEST</w:t>
      </w:r>
    </w:p>
  </w:footnote>
  <w:footnote w:id="2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sted block is not a procedure.</w:t>
      </w:r>
    </w:p>
  </w:footnote>
  <w:footnote w:id="2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PART</w:t>
      </w:r>
    </w:p>
  </w:footnote>
  <w:footnote w:id="2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part of file.</w:t>
      </w:r>
    </w:p>
  </w:footnote>
  <w:footnote w:id="2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REG_INDEX</w:t>
      </w:r>
    </w:p>
  </w:footnote>
  <w:footnote w:id="24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register index.</w:t>
      </w:r>
    </w:p>
  </w:footnote>
  <w:footnote w:id="2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SECREC</w:t>
      </w:r>
    </w:p>
  </w:footnote>
  <w:footnote w:id="2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ection record.</w:t>
      </w:r>
    </w:p>
  </w:footnote>
  <w:footnote w:id="24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SEEK</w:t>
      </w:r>
    </w:p>
  </w:footnote>
  <w:footnote w:id="2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seek load file.</w:t>
      </w:r>
    </w:p>
  </w:footnote>
  <w:footnote w:id="24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BFUNCTION_EXPT</w:t>
      </w:r>
    </w:p>
  </w:footnote>
  <w:footnote w:id="24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pected begin-block function record.</w:t>
      </w:r>
    </w:p>
  </w:footnote>
  <w:footnote w:id="25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X_NO_CALL_RETURN</w:t>
      </w:r>
    </w:p>
  </w:footnote>
  <w:footnote w:id="25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urrent function has no call or return instructions.</w:t>
      </w:r>
    </w:p>
  </w:footnote>
  <w:footnote w:id="2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ULIB_PCNFS_NOT_INSTALLED</w:t>
      </w:r>
    </w:p>
  </w:footnote>
  <w:footnote w:id="25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is not installed.</w:t>
      </w:r>
    </w:p>
  </w:footnote>
  <w:footnote w:id="2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PUT_OVERRUN</w:t>
      </w:r>
    </w:p>
  </w:footnote>
  <w:footnote w:id="25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probe transmission is faster than BDM.</w:t>
      </w:r>
    </w:p>
  </w:footnote>
  <w:footnote w:id="2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UST_DEFINE_TOOLUSE</w:t>
      </w:r>
    </w:p>
  </w:footnote>
  <w:footnote w:id="26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ust define CompilerUsed information, specify 'CompilerUsed &lt;compiler&gt;'</w:t>
      </w:r>
    </w:p>
  </w:footnote>
  <w:footnote w:id="2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AME_NOT_ADDED</w:t>
      </w:r>
    </w:p>
  </w:footnote>
  <w:footnote w:id="26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add module reference to symbol table.</w:t>
      </w:r>
    </w:p>
  </w:footnote>
  <w:footnote w:id="2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AD_FREQUENCY</w:t>
      </w:r>
    </w:p>
  </w:footnote>
  <w:footnote w:id="26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clock frequency.</w:t>
      </w:r>
    </w:p>
  </w:footnote>
  <w:footnote w:id="26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X_ALREADY_HAS_BKPT</w:t>
      </w:r>
    </w:p>
  </w:footnote>
  <w:footnote w:id="27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eakpoint already set.</w:t>
      </w:r>
    </w:p>
  </w:footnote>
  <w:footnote w:id="2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7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D_BAD_NUM_PARM</w:t>
      </w:r>
    </w:p>
  </w:footnote>
  <w:footnote w:id="27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number of parameters.</w:t>
      </w:r>
    </w:p>
  </w:footnote>
  <w:footnote w:id="27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7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LLEGAL_WHILE_EMON</w:t>
      </w:r>
    </w:p>
  </w:footnote>
  <w:footnote w:id="27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peration not allowed while emulating.</w:t>
      </w:r>
    </w:p>
  </w:footnote>
  <w:footnote w:id="27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7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CONFIG</w:t>
      </w:r>
    </w:p>
  </w:footnote>
  <w:footnote w:id="27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PU configuration file missing.</w:t>
      </w:r>
    </w:p>
  </w:footnote>
  <w:footnote w:id="28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8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OPTIMIZED</w:t>
      </w:r>
    </w:p>
  </w:footnote>
  <w:footnote w:id="28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ptimized code detected: source view and variable access may be incorrect.</w:t>
      </w:r>
    </w:p>
  </w:footnote>
  <w:footnote w:id="28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INPUT_TAB</w:t>
      </w:r>
    </w:p>
  </w:footnote>
  <w:footnote w:id="28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tab width.</w:t>
      </w:r>
    </w:p>
  </w:footnote>
  <w:footnote w:id="28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HW_DISABLED</w:t>
      </w:r>
    </w:p>
  </w:footnote>
  <w:footnote w:id="28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high water measurement is disabled.</w:t>
      </w:r>
    </w:p>
  </w:footnote>
  <w:footnote w:id="28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2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NO_SESSION</w:t>
      </w:r>
    </w:p>
  </w:footnote>
  <w:footnote w:id="29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open a stack session.</w:t>
      </w:r>
    </w:p>
  </w:footnote>
  <w:footnote w:id="29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2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PROFILE_MISSING</w:t>
      </w:r>
    </w:p>
  </w:footnote>
  <w:footnote w:id="29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access communication type.</w:t>
      </w:r>
    </w:p>
  </w:footnote>
  <w:footnote w:id="29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2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NOT_NETWORK</w:t>
      </w:r>
    </w:p>
  </w:footnote>
  <w:footnote w:id="2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mmunication style not selected.</w:t>
      </w:r>
    </w:p>
  </w:footnote>
  <w:footnote w:id="29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29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HOST_NAMES_NOT_FOUND</w:t>
      </w:r>
    </w:p>
  </w:footnote>
  <w:footnote w:id="3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find network emulator host names.</w:t>
      </w:r>
    </w:p>
  </w:footnote>
  <w:footnote w:id="30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0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HOST_SELECT_DIALOG</w:t>
      </w:r>
    </w:p>
  </w:footnote>
  <w:footnote w:id="30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create host selection dialog.</w:t>
      </w:r>
    </w:p>
  </w:footnote>
  <w:footnote w:id="30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0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NOT_RUNNING</w:t>
      </w:r>
    </w:p>
  </w:footnote>
  <w:footnote w:id="30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is not running.</w:t>
      </w:r>
    </w:p>
  </w:footnote>
  <w:footnote w:id="30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0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RTM_NOT_RESIDENT</w:t>
      </w:r>
    </w:p>
  </w:footnote>
  <w:footnote w:id="30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RTM is not resident.</w:t>
      </w:r>
    </w:p>
  </w:footnote>
  <w:footnote w:id="3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TKDLL_NOT_FOUND</w:t>
      </w:r>
    </w:p>
  </w:footnote>
  <w:footnote w:id="3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-NFS TKLIB.DLL is not accessible.</w:t>
      </w:r>
    </w:p>
  </w:footnote>
  <w:footnote w:id="3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CNFS_RNM_NOT_FOUND</w:t>
      </w:r>
    </w:p>
  </w:footnote>
  <w:footnote w:id="3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_NFS RNM.DLL is not accessible.</w:t>
      </w:r>
    </w:p>
  </w:footnote>
  <w:footnote w:id="3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OMM_ENDPOINT</w:t>
      </w:r>
    </w:p>
  </w:footnote>
  <w:footnote w:id="3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establish communication endpoint.</w:t>
      </w:r>
    </w:p>
  </w:footnote>
  <w:footnote w:id="3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a-g</w:t>
      </w:r>
    </w:p>
  </w:footnote>
  <w:footnote w:id="3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EMULATOR_INFO</w:t>
      </w:r>
    </w:p>
  </w:footnote>
  <w:footnote w:id="3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access emulator address information.</w:t>
      </w:r>
    </w:p>
  </w:footnote>
  <w:footnote w:id="3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HOST_INFO</w:t>
      </w:r>
    </w:p>
  </w:footnote>
  <w:footnote w:id="3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access host address information.</w:t>
      </w:r>
    </w:p>
  </w:footnote>
  <w:footnote w:id="3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ONNECT</w:t>
      </w:r>
    </w:p>
  </w:footnote>
  <w:footnote w:id="3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establish network connection.</w:t>
      </w:r>
    </w:p>
  </w:footnote>
  <w:footnote w:id="3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u-z</w:t>
      </w:r>
    </w:p>
  </w:footnote>
  <w:footnote w:id="32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ONNECT_TIMEOUT</w:t>
      </w:r>
    </w:p>
  </w:footnote>
  <w:footnote w:id="3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nnection timed out.</w:t>
      </w:r>
    </w:p>
  </w:footnote>
  <w:footnote w:id="3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EMULATOR_IN_USE</w:t>
      </w:r>
    </w:p>
  </w:footnote>
  <w:footnote w:id="3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emulator is currently in use.</w:t>
      </w:r>
    </w:p>
  </w:footnote>
  <w:footnote w:id="3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  <w:footnote w:id="3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READ</w:t>
      </w:r>
    </w:p>
  </w:footnote>
  <w:footnote w:id="33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read operation failed.</w:t>
      </w:r>
    </w:p>
  </w:footnote>
  <w:footnote w:id="3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3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WRITE</w:t>
      </w:r>
    </w:p>
  </w:footnote>
  <w:footnote w:id="3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write operation failed.</w:t>
      </w:r>
    </w:p>
  </w:footnote>
  <w:footnote w:id="3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4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CLOSE</w:t>
      </w:r>
    </w:p>
  </w:footnote>
  <w:footnote w:id="3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lose operation failed.</w:t>
      </w:r>
    </w:p>
  </w:footnote>
  <w:footnote w:id="3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READ_TIMEOUT</w:t>
      </w:r>
    </w:p>
  </w:footnote>
  <w:footnote w:id="34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read operation timed out.</w:t>
      </w:r>
    </w:p>
  </w:footnote>
  <w:footnote w:id="3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h-n</w:t>
      </w:r>
    </w:p>
  </w:footnote>
  <w:footnote w:id="3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OS2_LAN_SERVER_NOT_RUNNING</w:t>
      </w:r>
    </w:p>
  </w:footnote>
  <w:footnote w:id="34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S/2 LAN Server is not running.</w:t>
      </w:r>
    </w:p>
  </w:footnote>
  <w:footnote w:id="3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, o-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Errorheading1">
    <w:name w:val="error &#13;&#10;&#13;&#10;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22:45:00Z</dcterms:created>
  <dc:creator>Gary Wang</dc:creator>
  <dc:description/>
  <dc:language>en-US</dc:language>
  <cp:lastModifiedBy>Gary Wang</cp:lastModifiedBy>
  <dcterms:modified xsi:type="dcterms:W3CDTF">1995-03-31T22:45:00Z</dcterms:modified>
  <cp:revision>2</cp:revision>
  <dc:subject/>
  <dc:title># $ K Processor type not supported.</dc:title>
</cp:coreProperties>
</file>