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/>
        <w:t>Map</w:t>
      </w:r>
    </w:p>
    <w:p>
      <w:pPr>
        <w:pStyle w:val="Normal"/>
        <w:rPr/>
      </w:pPr>
      <w:r>
        <w:rPr/>
        <w:t>The emulator uses the memory map to direct memory read and write operations to physical memory locations in the emulator or in the user target system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K</w:t>
      </w:r>
      <w:r>
        <w:rPr/>
        <w:t xml:space="preserve"> </w:t>
      </w:r>
      <w:r>
        <w:rPr/>
        <w:t>Trace</w:t>
      </w:r>
    </w:p>
    <w:p>
      <w:pPr>
        <w:pStyle w:val="Normal"/>
        <w:rPr/>
      </w:pPr>
      <w:r>
        <w:rPr/>
        <w:t>Trace is a record of the target system processor activity.  The trace contains a history of target processor bus signals collected at the target processor clock rate.  These signals can then be redisplayed as bus cycles, assembler cycles, or as i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K</w:t>
      </w:r>
      <w:r>
        <w:rPr/>
        <w:t xml:space="preserve"> </w:t>
      </w:r>
      <w:r>
        <w:rPr/>
        <w:t>Linked Cursor</w:t>
      </w:r>
    </w:p>
    <w:p>
      <w:pPr>
        <w:pStyle w:val="Normal"/>
        <w:rPr/>
      </w:pPr>
      <w:r>
        <w:rPr/>
        <w:t>PowerViews allows you to link the Source and Trace window displays.</w:t>
      </w:r>
    </w:p>
    <w:p>
      <w:pPr>
        <w:pStyle w:val="Normal"/>
        <w:rPr/>
      </w:pPr>
      <w:r>
        <w:rPr/>
        <w:t>If the windows are linked by selecting the Linked Cursor command in the race window, you can scroll through the Trace window and view the corresponding lines in the Source window.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p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pterm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p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</w:t>
      </w:r>
    </w:p>
  </w:footnote>
  <w:footnote w:id="6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term</w:t>
      </w:r>
    </w:p>
  </w:footnote>
  <w:footnote w:id="7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</w:t>
      </w:r>
    </w:p>
  </w:footnote>
  <w:footnote w:id="8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ked Cursor</w:t>
      </w:r>
    </w:p>
  </w:footnote>
  <w:footnote w:id="9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nkedcursorterm</w:t>
      </w:r>
    </w:p>
  </w:footnote>
  <w:footnote w:id="10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nked cursor;curs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24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24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24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exact" w:line="240" w:before="80" w:after="24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24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24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24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exact" w:line="240" w:before="80" w:after="24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18:12:00Z</dcterms:created>
  <dc:creator>Robin Hilp</dc:creator>
  <dc:description/>
  <dc:language>en-US</dc:language>
  <cp:lastModifiedBy>Robin Hilp</cp:lastModifiedBy>
  <dcterms:modified xsi:type="dcterms:W3CDTF">1995-03-07T18:12:00Z</dcterms:modified>
  <cp:revision>2</cp:revision>
  <dc:subject/>
  <dc:title>$ # K Map</dc:title>
</cp:coreProperties>
</file>